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6.07.2014                                                                                           № 13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ке  Виноградны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 заявление Назаровой Людмилы Андреевны,  договор о безвозмездной передаче жилья  в собственность от 07 апреля 1992  года, зарегистрирован  в реестре  № 196, в договоре  указан адрес: в совхозе «Мирный», ул. Советская, 7, кв. 1,  в целях упорядочения адресного плана и натурного обследования территории, учитывая учетно-справочный и картографический материал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31,0 квадратных метров, присвоить почтовый адрес: Краснодарский край, Темрюкский район, поселок Виноградный, улица Советская,  дом № 7,   квартира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23:00Z</dcterms:created>
  <dc:creator>XTreme</dc:creator>
  <dc:description/>
  <cp:keywords/>
  <dc:language>en-US</dc:language>
  <cp:lastModifiedBy>Admin</cp:lastModifiedBy>
  <cp:lastPrinted>2014-07-16T16:01:00Z</cp:lastPrinted>
  <dcterms:modified xsi:type="dcterms:W3CDTF">2014-08-04T06:30:00Z</dcterms:modified>
  <cp:revision>8</cp:revision>
  <dc:subject/>
  <dc:title>АДМИНИСТРАЦИЯ ВЫШЕСТЕБЛИЕВСКОГО</dc:title>
</cp:coreProperties>
</file>