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оведения мероприятий, направленных на реализацию государственной политики в области патриотического воспитания с привлечением молодежи и подро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 по патриотическому воспитанию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государственной символи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ормирования у детей и молодежи уважительного отношения к боевым и трудовым подвигам Росс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ационного обеспечения в области патриотического воспита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 по патриотическому воспитанию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ропагандой подростков и молодежи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государственной символ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цента мероприятий по сравнению с предыдущим годо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Э.В. Журавл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2-10-26T11:55:00Z</cp:lastPrinted>
  <dcterms:modified xsi:type="dcterms:W3CDTF">2024-10-15T08:26:00Z</dcterms:modified>
  <cp:revision>93</cp:revision>
  <dc:subject/>
  <dc:title>                                                                                    ПРИЛОЖЕНИЕ № 1 </dc:title>
</cp:coreProperties>
</file>