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3.2014                                                                                              № 4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заявление Казаковой Елены Васильевны, свидетельства на право собственности на землю от 07 сентября 1993 года № 5, договора купли-продажи жилого дома от  04 мая 1989 года, в свидетельстве и договоре купли-продажи указан </w:t>
      </w:r>
      <w:r>
        <w:rPr>
          <w:sz w:val="28"/>
        </w:rPr>
        <w:t>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sz w:val="28"/>
        </w:rPr>
        <w:t xml:space="preserve"> станица Вышестеблиевская, улица Пушкина, 47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1800 квадратных метров,  с расположенным на нем объектом недвижимости, присвоить почтовый адрес: Краснодарский край, Темрюкский район, станица Вышестеблиевская, </w:t>
      </w:r>
      <w:r>
        <w:rPr>
          <w:sz w:val="28"/>
        </w:rPr>
        <w:t>улица Пушкина, 5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webadmin</cp:lastModifiedBy>
  <cp:lastPrinted>2013-05-06T14:22:00Z</cp:lastPrinted>
  <dcterms:modified xsi:type="dcterms:W3CDTF">2014-03-20T12:42:00Z</dcterms:modified>
  <cp:revision>13</cp:revision>
  <dc:subject/>
  <dc:title>АДМИНИСТРАЦИЯ ВЫШЕСТЕБЛИЕВСКОГО</dc:title>
</cp:coreProperties>
</file>