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_____________ 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790,5 тыс. рублей. Из них: 1) Объем финансирования за счет средств местного бюджета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5578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уличного освещ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5790,5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5578,0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1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51,7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90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11-22T10:32:00Z</dcterms:modified>
  <cp:revision>157</cp:revision>
  <dc:subject/>
  <dc:title>                                                                                 УТВЕРЖДЕНА                                                                                           </dc:title>
</cp:coreProperties>
</file>