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 года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Развитие жилищно-коммунального хозяйств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г. № 18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Развитие жилищно-коммунального хозяйств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 на 2019 год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4,1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5731,6 тыс.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6,4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97,8 тыс. рублей,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49,4 тыс. рублей.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5790,5 тыс.руб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5578,0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8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повышение энергетической 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ях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4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2"/>
      <w:bookmarkStart w:id="3" w:name="sub_1052"/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5944,1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из средств местного бюджета – 5731,6 тыс.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очие дотации с краевого бюджета по итогам конкурса на звание «Лучший орган ТОС в 2018 году» - 212,5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4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8,0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тации с краевого бюджета по итогам конкурса на звание «Лучший орган ТОС в 2018 году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44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4" w:name="sub_225"/>
      <w:bookmarkEnd w:id="4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225"/>
      <w:bookmarkEnd w:id="5"/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ю №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3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22"/>
      <w:bookmarkEnd w:id="6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"/>
      <w:bookmarkStart w:id="8" w:name="sub_102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1"/>
      <w:bookmarkEnd w:id="9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10" w:name="sub_105"/>
      <w:bookmarkEnd w:id="10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sub_105"/>
      <w:bookmarkEnd w:id="11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Е.Ю. Пивень</w:t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19-11-22T13:47:00Z</cp:lastPrinted>
  <dcterms:modified xsi:type="dcterms:W3CDTF">2019-11-22T10:48:00Z</dcterms:modified>
  <cp:revision>152</cp:revision>
  <dc:subject/>
  <dc:title>ПРИЛОЖЕНИЕ</dc:title>
</cp:coreProperties>
</file>