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 постановления 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№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«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муниципальной услуги </w:t>
      </w:r>
      <w:r>
        <w:rPr>
          <w:rFonts w:cs="Times New Roman" w:ascii="Times New Roman" w:hAnsi="Times New Roman"/>
          <w:sz w:val="28"/>
          <w:szCs w:val="26"/>
          <w:lang w:val="ru-RU"/>
        </w:rPr>
        <w:t>«Предоставление муниципального имущества в аренду или безвозмездное пользование»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есё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ом имущественных и земель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й  администрации 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ведующая отделом имущественных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земельных отношений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И.Н.Щир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вопросам архитектуры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адостроительства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А.А.Кири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 Темрюкского района                                         В.А.Мазур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 по юридическим вопросам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Вышестеблиевского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 М.Л.Мельник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бщего отдела  администрации 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ind w:right="-18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       Л.Н.Бедаков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cs="Cambria"/>
      <w:color w:val="4F81BD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0:30:00Z</dcterms:created>
  <dc:creator>Celeron 2000</dc:creator>
  <dc:description/>
  <cp:keywords/>
  <dc:language>en-US</dc:language>
  <cp:lastModifiedBy>XTreme</cp:lastModifiedBy>
  <cp:lastPrinted>2012-02-10T14:17:00Z</cp:lastPrinted>
  <dcterms:modified xsi:type="dcterms:W3CDTF">2012-05-29T07:21:00Z</dcterms:modified>
  <cp:revision>3</cp:revision>
  <dc:subject/>
  <dc:title/>
</cp:coreProperties>
</file>