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-6394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0.05.2013                                                                                                     № 12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августа 2012 года № 153 «Об утверждении состава эвакуационной комисс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 от 12 февраля 1998 года        № 28-ФЗ «О гражданской обороне», от 21 декабря 1994 года № 68-ФЗ             «О защите населения и территорий от чрезвычайных ситуаций природного и техногенного характера», постановлением  главы администрации Краснодарского края от 24 мая 1999 года № 347 «О создании эвакуационной комиссии Краснодарского края»  в целях совершенствования деятельности эвакуационной комиссии Вышестеблиевского сельского  поселения Темрюкского района 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и дополнения в приложение № 1 постановления администрации Вышестеблиевского сельского поселения Темрюкского района от  9 августа 2012 года № 153 «Об утверждении состава эвакуационной комиссии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 настоящего постановления 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0.05.2013 г. № 128</w:t>
            </w:r>
          </w:p>
        </w:tc>
      </w:tr>
    </w:tbl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вакуационной комиссии Вышестебли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81"/>
        <w:gridCol w:w="204"/>
        <w:gridCol w:w="4252"/>
        <w:gridCol w:w="992"/>
        <w:gridCol w:w="49"/>
        <w:gridCol w:w="1759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амилия, имя, отчеств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Занимаемая должность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Рабочи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Домаш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 сотовый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руковод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Николай Дмитр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, председатель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9-1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05-70-5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а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Вышестеблиевского сельского поселения Темрюкского района, заместитель председателя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-4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45</w:t>
            </w:r>
          </w:p>
          <w:p>
            <w:pPr>
              <w:pStyle w:val="Normal"/>
              <w:jc w:val="center"/>
              <w:rPr/>
            </w:pPr>
            <w:r>
              <w:rPr/>
              <w:t>8-918-39-32-0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</w:t>
            </w:r>
          </w:p>
          <w:p>
            <w:pPr>
              <w:pStyle w:val="Normal"/>
              <w:jc w:val="center"/>
              <w:rPr/>
            </w:pPr>
            <w:r>
              <w:rPr/>
              <w:t>Антон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по общим вопросам Вышестеблиевского сельского поселения Темрюкского района, секретарь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4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-962-85-24-458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Члены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щак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 социального обслуживания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1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4-90-4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ык Наталья Григо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ЭЦ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45-49-5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Михаил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Вышестеблиевской </w:t>
            </w:r>
          </w:p>
          <w:p>
            <w:pPr>
              <w:pStyle w:val="Normal"/>
              <w:rPr/>
            </w:pPr>
            <w:r>
              <w:rPr/>
              <w:t xml:space="preserve">амбулатор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4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8-33-31-12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Группа оповещения и связ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енко Юр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Вышестеблиевского участка Темрюкского ЛТЦ   узла электросвязи ОАО « ЮТК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2-1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17-49-1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ю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етик администрации Вышестеблиевского сельского поселения Темрюк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2-1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9-39-73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первоочередного жизнеобеспеч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ун Ольга Василь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еблиев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-1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8-431-26-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(по вопросам бюджета, </w:t>
            </w:r>
          </w:p>
          <w:p>
            <w:pPr>
              <w:pStyle w:val="Normal"/>
              <w:rPr/>
            </w:pPr>
            <w:r>
              <w:rPr/>
              <w:t xml:space="preserve">Финансам, экономическому развитию, налогам и муниципальным закупкам) </w:t>
            </w:r>
            <w:r>
              <w:rPr>
                <w:sz w:val="22"/>
                <w:szCs w:val="22"/>
              </w:rPr>
              <w:t>Вышестеблиев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-1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9-760-79-75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транспортного обеспеч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й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98-53-8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й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19-54-12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учета эвакуированного населения и информ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МУП ЖК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05-84-40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енко</w:t>
            </w:r>
          </w:p>
          <w:p>
            <w:pPr>
              <w:pStyle w:val="Normal"/>
              <w:jc w:val="center"/>
              <w:rPr/>
            </w:pPr>
            <w:r>
              <w:rPr/>
              <w:t>Нина Павл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 МУП ЖКХ «Комфорт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1-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61-85-27-457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организации приёма и размещения эвакуируемого насе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ёва Эдда Владимир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КС «Вышестеблиевская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44-74-4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Ирина Василье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 № 7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-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3-16-9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Максимовна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 № 12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-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8-35-06-723</w:t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ппа учёта эвакуации материальных ценност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вопросам архитектуры  градостроительства и земельному </w:t>
            </w:r>
          </w:p>
          <w:p>
            <w:pPr>
              <w:pStyle w:val="Normal"/>
              <w:rPr/>
            </w:pPr>
            <w:r>
              <w:rPr/>
              <w:t>контролю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88-315-24-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 Валентин Игоревич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 по земельному устройству и земельному контролю администрации Вышестеблиевского сельского поселения Темрюкского района.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5-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52-856-60-6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Д. 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1:00Z</dcterms:created>
  <dc:creator>webadmin</dc:creator>
  <dc:description/>
  <cp:keywords/>
  <dc:language>en-US</dc:language>
  <cp:lastModifiedBy>webadmin</cp:lastModifiedBy>
  <dcterms:modified xsi:type="dcterms:W3CDTF">2013-08-20T13:51:00Z</dcterms:modified>
  <cp:revision>1</cp:revision>
  <dc:subject/>
  <dc:title/>
</cp:coreProperties>
</file>