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 _______________ года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Развитие жилищно-коммунального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19.10.2018 г. № 186</w:t>
      </w:r>
    </w:p>
    <w:p>
      <w:pPr>
        <w:pStyle w:val="Normal"/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906,6 тыс. рублей. Из них: 1) Объем финансирования за счет средств местного бюджета составляе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9 год -  5694,1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очие дотации с краевого бюджета по итогам конкурса на звание «Лучший орган ТОС в 2018 году»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212,5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Вышестеблие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Целью подпрограммы является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бора и вывоза ТБО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19 год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содержание уличного освещения на 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луживание уличного освещ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5906,6 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5694,1 тыс. рублей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sz w:val="28"/>
          <w:szCs w:val="28"/>
        </w:rPr>
        <w:t>прочие дотации с краевого бюджета по итогам конкурса на звание «Лучший орган ТОС в 2018 году» составляет 212,5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410"/>
      </w:tblGrid>
      <w:tr>
        <w:trPr>
          <w:trHeight w:val="8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19 год, 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55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2,1</w:t>
            </w:r>
          </w:p>
        </w:tc>
      </w:tr>
      <w:tr>
        <w:trPr>
          <w:trHeight w:val="55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32,0</w:t>
            </w:r>
          </w:p>
        </w:tc>
      </w:tr>
      <w:tr>
        <w:trPr>
          <w:trHeight w:val="553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4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5,0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06,6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4150"/>
      <w:bookmarkStart w:id="1" w:name="sub_4150"/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сельского поселения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3-21T13:41:00Z</cp:lastPrinted>
  <dcterms:modified xsi:type="dcterms:W3CDTF">2019-12-19T12:07:00Z</dcterms:modified>
  <cp:revision>160</cp:revision>
  <dc:subject/>
  <dc:title>                                                                                 УТВЕРЖДЕНА                                                                                           </dc:title>
</cp:coreProperties>
</file>