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0.2013 года                                                                                  № 26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3-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С целью своевременной и качественной подготовки к устойчивому функционированию жилищно-коммунального комплекса и объектов социальной сферы Вышестеблиевского сельского поселения Темрюкского района к осенне-зимнему периоду 2013-2014 годов  и связи с кадровыми изменениями в администрации Вышестеблиевского сельского поселения           п о с т а н о в л я ю:</w:t>
      </w:r>
    </w:p>
    <w:p>
      <w:pPr>
        <w:pStyle w:val="Normal"/>
        <w:numPr>
          <w:ilvl w:val="0"/>
          <w:numId w:val="6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состав комиссии по координации хода подготовки жилищно-коммунального хозяйства и объектов  социальной сферы Вышестеблиевского сельского поселения Темрюкского района в осенне-зимний период 2013-2014 годов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му отделу администрации Вышестеблиевского сельского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Темрюкского района  (О.В. Хорошун) принять меры к своевременному и полному финансированию работ по подготовке к осенне-зимнему периоду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главы Вышестеблиевского сельского поселения (Н.Д.Шевченко) заключить договора с хозяйствующими субъектами на предоставление транспортных услуг по уборке снега и ликвидации снежных заносов.</w:t>
      </w:r>
    </w:p>
    <w:p>
      <w:pPr>
        <w:pStyle w:val="Normal"/>
        <w:ind w:left="705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.      Муниципальному унитарному предприятию «ЖКХ-Комфорт» </w:t>
      </w:r>
    </w:p>
    <w:p>
      <w:pPr>
        <w:pStyle w:val="Normal"/>
        <w:ind w:left="1065" w:hanging="106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В.В. Нечай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вести в надлежащее техническое состояние внутридомовые инженерные системы многоквартирных домов, с обязательным оформлением паспортов готовности на каждый многоквартирный  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начальником отдела имущественных и земельных отношений (Н.А.Кушик) провести работу по заключению договоров на обслуживание внутреннего газопроводов многоквартирных дом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) выполнить заготовку песко-соляной смеси в объеме 100 к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ровести ревизию и при необходимости техобслуживание наружных уличного освещ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беспечению своевременного ремонта техники задействованной на уборке снега и при борьбе с гололедице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оказать содействие льготным категориям граждан в доставке твердого топлива согласно списков, предоставленных    отделением   № 3    ГУССОК   Ц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выполнить работы по очистке ливневых стоков на территории Вышестеблие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казать содействие Вышестеблиевскому участку  Славянских электросетей в обрезке деревьев охраняемой зоне электрических сете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4. Директору  муниципального    бюджетного   учреждения     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Вышестеблиевская централизованная  клубная система»  (Э.А. Журавлевой)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ести   работы  по   реконструкции     котельной    (увеличение   мощности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тлов),   а   также    проверку,  промывку   и    гидравлических    испытан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опительных систе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Руководителям     органов     территориального          общественного самоуправления провести мониторинг граждан нуждающихся в  угле и дро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   заведующей     отделением   № 3    ГУССОК   ЦСО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>«Тамань»   Н.В. Кищак  в   срок   до 1 ноября 2013  года     предоставить</w:t>
      </w:r>
    </w:p>
    <w:p>
      <w:pPr>
        <w:pStyle w:val="Normal"/>
        <w:ind w:left="1065" w:hanging="781"/>
        <w:jc w:val="both"/>
        <w:rPr/>
      </w:pPr>
      <w:r>
        <w:rPr>
          <w:sz w:val="28"/>
          <w:szCs w:val="28"/>
        </w:rPr>
        <w:t xml:space="preserve">списки граждан льготных категорий,  нуждающихся в твердом топливе. </w:t>
      </w:r>
    </w:p>
    <w:p>
      <w:pPr>
        <w:pStyle w:val="Normal"/>
        <w:numPr>
          <w:ilvl w:val="0"/>
          <w:numId w:val="1"/>
        </w:numPr>
        <w:ind w:left="284" w:firstLine="4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выполнением  постановления «О подготовке жилищно-коммунального комплекса и объектов социальной сферы Вышестеблиевского сельского поселения Темрюкского района к осенне-зимнему периоду 2013-2014 годов»  оставляю за собо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 вступает в силу со дня его подписания и подлежит</w:t>
      </w:r>
    </w:p>
    <w:p>
      <w:pPr>
        <w:pStyle w:val="Normal"/>
        <w:ind w:left="1065" w:hanging="781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/>
            </w:pPr>
            <w:r>
              <w:rPr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дминистрации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3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626" w:leader="underscore"/>
                <w:tab w:val="left" w:pos="6571" w:leader="underscore"/>
                <w:tab w:val="right" w:pos="9355" w:leader="none"/>
              </w:tabs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8.10.2013 г. № 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ссии  координации хода подготовки жилищно-коммунального хозяйства и объектов социальной сферы Вышестеблиевского сельского поселения Темрюкского района в осенне-зимний период 2013-201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Шевченко                               - заместитель главы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иколай Дмитриевич              сельского поселения Темрюкского района,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Колмык                                    - директор муниципального каз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талья Григорьевна               учреждения «Производстве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эксплуатационный центр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rPr/>
      </w:pPr>
      <w:r>
        <w:rPr>
          <w:sz w:val="28"/>
          <w:szCs w:val="28"/>
        </w:rPr>
        <w:t>3) Кушик                                            -  заведующая отделом имущественных 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талья  Александровна                 земельных отношений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Темрюкского района;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)  Нечай                                       -   директор  муниципального  унитар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Васильевич                предприятия  «ЖКХ-Комфор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ряников                                 -  эксперт (по социальным вопроса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Владимирович         администрации 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 Журавлева                               - 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да Владимировна                    учреждения культуры «Вышестеблиевс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централизованная клубная систем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 Бобровник                               - эксперт (по первичному воинскому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юбовь Владимировна             администрации Вышестеблиевского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района;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 Рыбалкин                                    - электротехник  муниципального каз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олай Петрович                    учреждения «Производстве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ксплуатационных цент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4:00Z</dcterms:created>
  <dc:creator>XTreme</dc:creator>
  <dc:description/>
  <cp:keywords/>
  <dc:language>en-US</dc:language>
  <cp:lastModifiedBy>webadmin</cp:lastModifiedBy>
  <cp:lastPrinted>2013-10-29T10:32:00Z</cp:lastPrinted>
  <dcterms:modified xsi:type="dcterms:W3CDTF">2013-11-20T11:44:00Z</dcterms:modified>
  <cp:revision>41</cp:revision>
  <dc:subject/>
  <dc:title>АДМИНИСТРАЦИЯ ВЫШЕСТЕБЛИЕВСКОГО</dc:title>
</cp:coreProperties>
</file>