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в Вышестеблиевского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м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ышестеблие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Вышестеблие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рюкского района на 2019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газопроводных установо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водопроводных сете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End w:id="0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    Е.Ю.Пив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4-10-30T14:57:00Z</cp:lastPrinted>
  <dcterms:modified xsi:type="dcterms:W3CDTF">2019-02-14T07:50:00Z</dcterms:modified>
  <cp:revision>50</cp:revision>
  <dc:subject/>
  <dc:title>ПРИЛОЖЕНИЕ № 1</dc:title>
</cp:coreProperties>
</file>