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8.2014                                                                                                   № 6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4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4 год,  под порядковым номером 32,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Темрюкского района разместить               план-график размещения заказов на поставку товаров, выполнение работ, оказание услуг обеспечения муниципальных нужд на 2014 год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Admin</cp:lastModifiedBy>
  <cp:lastPrinted>2014-08-01T08:42:00Z</cp:lastPrinted>
  <dcterms:modified xsi:type="dcterms:W3CDTF">2014-08-21T05:29:00Z</dcterms:modified>
  <cp:revision>67</cp:revision>
  <dc:subject/>
  <dc:title>СПИСОК</dc:title>
</cp:coreProperties>
</file>