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13.08.2019 года № 16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15,4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ind w:right="57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 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19 год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ind w:left="114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ind w:left="150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64"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1864" w:right="575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е поставленной цели предполагается решить следующие задачи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ind w:right="5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/>
        <w:t>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в многоквартирных дома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2126"/>
        <w:gridCol w:w="3260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на 2019 г.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 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5,4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  <w:t xml:space="preserve">      </w:t>
            </w: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 результативность реализации подпрограммы заключаетс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Д. Шевченко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7-10-10T14:28:00Z</cp:lastPrinted>
  <dcterms:modified xsi:type="dcterms:W3CDTF">2019-08-15T06:56:00Z</dcterms:modified>
  <cp:revision>66</cp:revision>
  <dc:subject/>
  <dc:title>                                                                                 </dc:title>
</cp:coreProperties>
</file>