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3.02.2014                                                                                                  № 24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Белохвостикова Вадима Анатольевича,   действующего   на   основании   доверенности   от   10 апреля 2013 года, номер в реестре № 2Д-801,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от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постановления администрации Вышестеблиевского сельского поселения Темрюкского района от 29 октября 2013 года № 269 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</w:rPr>
        <w:t>проекта   планировки   земельного   участка   совмещенный с проектом межевания, расположенного в кадастровом квартале 23:30:0803016 по адресу: станица Вышестеблиевская в районе пересечений переулка Советский и улицы Кооперативной, в районе танцплощадки</w:t>
      </w:r>
      <w:r>
        <w:rPr>
          <w:color w:val="000000"/>
          <w:spacing w:val="2"/>
          <w:sz w:val="28"/>
          <w:szCs w:val="28"/>
        </w:rPr>
        <w:t>»</w:t>
      </w:r>
      <w:r>
        <w:rPr>
          <w:sz w:val="28"/>
          <w:szCs w:val="28"/>
        </w:rPr>
        <w:t>,  учитывая учетно-справочный  и картографический материал,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емельному участку, площадью 70 квадратных метров,  без объектов недвижимости, расположенному в кадастровом квартале с кадастровым номером:</w:t>
        <w:tab/>
      </w:r>
      <w:r>
        <w:rPr>
          <w:sz w:val="28"/>
        </w:rPr>
        <w:t>23:30:0803016</w:t>
      </w:r>
      <w:r>
        <w:rPr>
          <w:sz w:val="28"/>
          <w:szCs w:val="28"/>
        </w:rPr>
        <w:t>, присвоить почтовый адрес: Краснодарский край, Темрюкский район, станица Вышестеблиевская, улица Кооперативная, 48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35:00Z</dcterms:created>
  <dc:creator>XTreme</dc:creator>
  <dc:description/>
  <cp:keywords/>
  <dc:language>en-US</dc:language>
  <cp:lastModifiedBy>webadmin</cp:lastModifiedBy>
  <cp:lastPrinted>2013-05-06T14:22:00Z</cp:lastPrinted>
  <dcterms:modified xsi:type="dcterms:W3CDTF">2014-03-04T05:27:00Z</dcterms:modified>
  <cp:revision>6</cp:revision>
  <dc:subject/>
  <dc:title>АДМИНИСТРАЦИЯ ВЫШЕСТЕБЛИЕВСКОГО</dc:title>
</cp:coreProperties>
</file>