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163</w:t>
      </w:r>
    </w:p>
    <w:p>
      <w:pPr>
        <w:pStyle w:val="Normal"/>
        <w:rPr/>
      </w:pPr>
      <w:r>
        <w:rPr>
          <w:sz w:val="28"/>
          <w:szCs w:val="28"/>
          <w:lang w:val="ru-RU"/>
        </w:rPr>
        <w:t>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я  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12.2011       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с пунктом 23 статьи 8 и  пунктом 4 статьи 10  устава Вышестеблиевского сельского поселения Темрюкского района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ейскурант гарантированного перечня услуг по погребению, оказываемых на территории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Х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 сессии Совета Вышестеблиевского сельского поселения Темрюкского района от 21 декабря 2010 года № 86 «Об утверждении прейскуранта гарантированного перечня услуг по погребению, оказываемых  на территории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(Л.Н. Бедаковой) опубликовать настоящее решение в районной газете «Тама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выполнением настоящего решения возложить на заместителя главы    Вышестеблиевского   сельского   поселения Темрюкского района В.А. Мазурина и  постоянную комиссию по вопросам обеспечения законности, правопорядка, охраны прав и свобод граждан, развитию местного самоуправления (В.А. Кулага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Решение вступает в силу с 01 января 2012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  <w:tab/>
        <w:tab/>
        <w:tab/>
        <w:tab/>
        <w:tab/>
        <w:tab/>
        <w:t xml:space="preserve">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sz w:val="28"/>
          <w:szCs w:val="28"/>
          <w:lang w:val="ru-RU"/>
        </w:rPr>
        <w:t>к решению Х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Х сессии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sz w:val="28"/>
          <w:szCs w:val="28"/>
          <w:lang w:val="ru-RU"/>
        </w:rPr>
        <w:t>от  26.12.2011 № 1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арантированного перечня услуг по погребению,  оказываемых на территор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08"/>
        <w:gridCol w:w="21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№ </w:t>
            </w:r>
            <w:r>
              <w:rPr>
                <w:b/>
                <w:sz w:val="22"/>
                <w:szCs w:val="22"/>
                <w:lang w:val="ru-RU"/>
              </w:rPr>
              <w:t>п/п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услуг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Цена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формление документов, необходимых для погреб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1. Гроб стандартный, строганный, из материалов толщиной 25-32 мм, обитый внутри и снаружи тканью хлопчато-бумажной  с подушкой из струж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4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.2. Инвентарная табличка деревянная с указанием фамилии, имени, отчества, даты рождения и смер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3. Доставка гроба и похоронных принадлежностей по адресу, указанному заказчик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возка тела (останков) умершего к месту захорон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ребение  умершего  при рытье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гребение умершего 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6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рытье  могилы экскаватор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и рытье могилы вручную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4515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 П.К. Хаджид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15:00Z</dcterms:created>
  <dc:creator>Бедаков Александр</dc:creator>
  <dc:description/>
  <cp:keywords/>
  <dc:language>en-US</dc:language>
  <cp:lastModifiedBy>Admin</cp:lastModifiedBy>
  <cp:lastPrinted>2011-12-22T14:28:00Z</cp:lastPrinted>
  <dcterms:modified xsi:type="dcterms:W3CDTF">2011-12-22T11:29:00Z</dcterms:modified>
  <cp:revision>37</cp:revision>
  <dc:subject/>
  <dc:title>СОВЕТ ВЫШЕСТЕБЛИЕВСКОГО СЕЛЬСКОГО ПОСЕЛЕНИЯ</dc:title>
</cp:coreProperties>
</file>