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-2019 год – 12478,1 тыс,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7672,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8641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3835,5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402,8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2402,8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3837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67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850"/>
        <w:gridCol w:w="851"/>
        <w:gridCol w:w="850"/>
        <w:gridCol w:w="1276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6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4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6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2478,1 тыс. рублей и средств краевого бюджета 3837,0 тыс.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5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6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247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Заведующая финансовым отделом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7-04-24T09:16:00Z</cp:lastPrinted>
  <dcterms:modified xsi:type="dcterms:W3CDTF">2017-11-24T04:40:00Z</dcterms:modified>
  <cp:revision>93</cp:revision>
  <dc:subject/>
  <dc:title>                                                                                 </dc:title>
</cp:coreProperties>
</file>