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Энергосбережение 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Вышестеблиевского сельского поселения  Темрюк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9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2880"/>
        <w:gridCol w:w="3420"/>
        <w:gridCol w:w="232"/>
        <w:gridCol w:w="2129"/>
        <w:gridCol w:w="391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Вышестеблиевского сельского поселения Темрюкского района «Энергосбережение  и повышение энергетической эффективности на территории Вышестеблиевского сельского поселения Темрюкского района на 2017-2019 год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 Вышестеблиевского сельского поселения Темрюкского района.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 xml:space="preserve">местный бюджет на 2017 го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1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/>
              <w:t>Приобретение энергосберегающих ламп для уличного освещения (30 шт. х 3500 руб.)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>местный бюджет на 2017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1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/>
              <w:t>Работы по замене оборудования и кап ремонт линий наружного освещения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   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p006</cp:lastModifiedBy>
  <cp:lastPrinted>2014-08-29T10:05:00Z</cp:lastPrinted>
  <dcterms:modified xsi:type="dcterms:W3CDTF">2017-02-01T06:14:00Z</dcterms:modified>
  <cp:revision>20</cp:revision>
  <dc:subject/>
  <dc:title>ПРИЛОЖЕНИЕ № 1</dc:title>
</cp:coreProperties>
</file>