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08.2020 № 1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  <w:br/>
        <w:t>на 2020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80,0 тыс. рублей, за счет средств местного бюджета 180,0 тыс.рублей,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год – 180,0 тыс.рублей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20 год сгруппирована в  подпрограмм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-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раснодарского края от 8 июня 2007 года 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размер дополнительной выплаты за выслугу лет; 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олнения данного решения разработана муниципальная программа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 на 2020 год», в которой определены сроки реализации Программы, прогнозные объемы финансирования и важнейшие целевые индикаторы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лицам, замещавшим муниципальные должности, и муниципальным служащим будет предоставлено право на дополнительные гарантии, направленные на повышение уровня жизни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6"/>
        <w:gridCol w:w="3261"/>
        <w:gridCol w:w="992"/>
        <w:gridCol w:w="152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 на 2020 год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о назначению, расчёту (перерасчёту) и выплате пенсии за выслугу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отношении количества назначенных муниципальных пенсий к общему коли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енежных средств, необходимый для выплаты пенсии за выслугу л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-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0,0 тыс. рублей, в том чис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0,0 тыс. рублей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/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20-08-14T06:18:00Z</dcterms:modified>
  <cp:revision>55</cp:revision>
  <dc:subject/>
  <dc:title>ПРИЛОЖЕНИЕ</dc:title>
</cp:coreProperties>
</file>