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444"/>
        <w:gridCol w:w="3686"/>
        <w:gridCol w:w="3685"/>
        <w:gridCol w:w="18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омплекс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витие систем коммунальной инфраструктуры Вышестеблиевского сельского поселения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имущественных 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емельных отношений 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lineRule="atLeast" w:line="240" w:before="0" w:after="0"/>
        <w:ind w:right="-142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Д.В. Колмык</w:t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дминистрация</cp:lastModifiedBy>
  <cp:lastPrinted>2017-10-10T14:48:00Z</cp:lastPrinted>
  <dcterms:modified xsi:type="dcterms:W3CDTF">2018-07-13T10:47:00Z</dcterms:modified>
  <cp:revision>65</cp:revision>
  <dc:subject/>
  <dc:title>ПРИЛОЖЕНИЕ № 1</dc:title>
</cp:coreProperties>
</file>