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2413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2557" w:hRule="atLeast"/>
        </w:trPr>
        <w:tc>
          <w:tcPr>
            <w:tcW w:w="9638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right" w:pos="9444" w:leader="none"/>
              </w:tabs>
              <w:spacing w:before="240" w:after="0"/>
              <w:rPr/>
            </w:pPr>
            <w:r>
              <w:rPr/>
              <w:t>от _____</w:t>
              <w:tab/>
              <w:t xml:space="preserve">№___   </w:t>
            </w:r>
          </w:p>
          <w:p>
            <w:pPr>
              <w:pStyle w:val="Normal"/>
              <w:ind w:left="6" w:hanging="6"/>
              <w:jc w:val="center"/>
              <w:rPr/>
            </w:pPr>
            <w:r>
              <w:rPr/>
              <w:t>станица Вышестеблиевска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Административного регламента исполнения муниципальной функции «Контроль  за обеспечением сохранности автомобильных дорог   местного значения  в границах населенных пунктов  Вышестеблиевского сельского поселения Темрюкского района»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widowControl w:val="false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Федерального закона от 08.11.2007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ого закона от 06.10.2003 №131-ФЗ «Об общих принципах организации местного самоуправления в Российской Федерации», Федерального закона от 10.12.1995 №196-ФЗ «О безопасности дорожного движения», Устава Вышестеблиевского сельского поселения Темрюкского района      п о с т а н о в л я ю:</w:t>
      </w:r>
      <w:r>
        <w:rPr>
          <w:szCs w:val="28"/>
        </w:rPr>
        <w:t xml:space="preserve">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1.Утвердить  Административный регламент  исполнения муниципальной  функции «Контроль  за обеспечением сохранности автомобильных дорог местного значения в границах населенных пунктов Вышестеблиевского сельского поселения Темрюкского района» (приложение № 1)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2. Начальнику общего отдела администрации Вышестеблиевского сельского поселения Темрюкского района Л.Н. Бедаковой обнародовать настоящее постановление в установленном порядке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3. Контроль за выполнением настоящего постановления  оставляю за собой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4. Постановление вступает в силу со дня его   обнародования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Вышестеблиев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               П.К.Хаджид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8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5T19:10:00Z</dcterms:created>
  <dc:creator>Оксана</dc:creator>
  <dc:description/>
  <cp:keywords/>
  <dc:language>en-US</dc:language>
  <cp:lastModifiedBy>p006</cp:lastModifiedBy>
  <cp:lastPrinted>2015-10-30T10:04:00Z</cp:lastPrinted>
  <dcterms:modified xsi:type="dcterms:W3CDTF">2015-10-30T07:06:00Z</dcterms:modified>
  <cp:revision>17</cp:revision>
  <dc:subject/>
  <dc:title>                                                          </dc:title>
</cp:coreProperties>
</file>