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4.07.2017                         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 «Комплексн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й инфраструктуры»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с 2017 по 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с  Федеральным законом от 6  октября 2013 года                 № 131-ФЗ «Об общих принципах организации местного самоуправления в Российской Федерации»», Градостроительным кодексом РФ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Вышестеблиевского сельского поселения  Темрюкского района,   Генеральным планом</w:t>
      </w:r>
      <w:r>
        <w:rPr/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  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программу «Комплексное развитие транспор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»  Вышестеблиевского сельского поселения Темрюкского района Краснодарского края на период с 2017 по 2030 годы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(опубликовать) настоящее постановление на официальном сайте Вышестеблиев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3:00Z</dcterms:created>
  <dc:creator>XTreme</dc:creator>
  <dc:description/>
  <cp:keywords/>
  <dc:language>en-US</dc:language>
  <cp:lastModifiedBy>наташа</cp:lastModifiedBy>
  <cp:lastPrinted>2017-01-26T14:37:00Z</cp:lastPrinted>
  <dcterms:modified xsi:type="dcterms:W3CDTF">2017-07-07T12:43:00Z</dcterms:modified>
  <cp:revision>106</cp:revision>
  <dc:subject/>
  <dc:title>АДМИНИСТРАЦИЯ ВЫШЕСТЕБЛИЕВСКОГО</dc:title>
</cp:coreProperties>
</file>