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18.12.2019 года № 27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906,6 тыс. рублей. Из них: 1) Объем финансирования за счет средств местного бюджета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5694,1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уличного освещ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5906,6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5694,1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32,0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06,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12-24T06:10:00Z</dcterms:modified>
  <cp:revision>161</cp:revision>
  <dc:subject/>
  <dc:title>                                                                                 УТВЕРЖДЕНА                                                                                           </dc:title>
</cp:coreProperties>
</file>