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______  № ____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13503,95 тыс.рублей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8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933,7 тыс. 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 год – 1991,55 тыс. 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 – 78,7 тыс. 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 300,0 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– 200,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8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3503,95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3503,95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3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,55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03,9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финансового отдела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администрации Вышестеблиев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  Е.Ю. 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8-09-14T12:07:00Z</cp:lastPrinted>
  <dcterms:modified xsi:type="dcterms:W3CDTF">2018-11-23T07:54:00Z</dcterms:modified>
  <cp:revision>125</cp:revision>
  <dc:subject/>
  <dc:title>ПРИЛОЖЕНИЕ</dc:title>
</cp:coreProperties>
</file>