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</w:t>
      </w:r>
      <w:r>
        <w:rPr>
          <w:b w:val="false"/>
          <w:spacing w:val="-1"/>
          <w:lang w:val="ru-RU"/>
        </w:rPr>
        <w:t>управление»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Вышестеблиевского сельского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   </w:t>
      </w:r>
      <w:r>
        <w:rPr>
          <w:b w:val="false"/>
          <w:spacing w:val="-1"/>
          <w:lang w:val="ru-RU"/>
        </w:rPr>
        <w:t>поселения Темрюкского района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hanging="0"/>
        <w:jc w:val="center"/>
        <w:rPr>
          <w:lang w:val="ru-RU"/>
        </w:rPr>
      </w:pPr>
      <w:r>
        <w:rPr>
          <w:spacing w:val="-1"/>
          <w:lang w:val="ru-RU"/>
        </w:rPr>
        <w:t xml:space="preserve">муниципальной подпрограммы «Расходы на обеспечение деятельности централизованной бухгалтерии (обеспечение ведения бухучета)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8 </w:t>
      </w:r>
      <w:r>
        <w:rPr>
          <w:spacing w:val="-1"/>
          <w:lang w:val="ru-RU"/>
        </w:rPr>
        <w:t>год</w:t>
      </w:r>
    </w:p>
    <w:p>
      <w:pPr>
        <w:pStyle w:val="Normal"/>
        <w:ind w:left="4253" w:hanging="4253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ординатор  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-  Муниципальное казенное учреждение</w:t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дпрограммы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ше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еблиевская централизованная бухгалтерия»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Участник</w:t>
        <w:tab/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Муниципальное казенное учреждение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«Вышестеблиевская централизованная бухгалтерия»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Цели муниципальной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полноценных условий для эффективного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ечения выполнения работ по организации 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едению бюджетного, бухгалтерского и налогов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а учреждений, подведомственных Администраци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льского поселения Темрюкск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</w:t>
        <w:tab/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вышение качества ведения учета и составления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муниципальной 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 на основе единой методологии , позволяющей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тандартизировать  учетные процедуры от момента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оздания первичного документа до формиров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;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exact" w:line="90" w:before="3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7655"/>
      </w:tblGrid>
      <w:tr>
        <w:trPr>
          <w:trHeight w:val="2574" w:hRule="atLeast"/>
        </w:trPr>
        <w:tc>
          <w:tcPr>
            <w:tcW w:w="10348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napToGrid w:val="false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основе современных программ и технологий, унификация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ребований к программному обеспечению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чественное выполнения работ по организации и ведению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юджетного, бухгалтерского и налогового учета  следующих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х организаций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1.  Администрация Вышестеблиевского сельского поселения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2.  Муниципальное бюджетное учреждение культуры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«Вышестеблиевская централизованная клубная система»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 «Производственно-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эксплуатационный центр» Вышестеблиевского сельского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поселения Темрюкского района с правами юридического лиц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 Муниципальное казенное учреждени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«Вышестеблиевская централизованная бухгалтерия»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5.  Совет Вышестеблиевского сельского поселения Темрюкского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района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евые показатели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(индикаторы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Этапы и  сроки реализации муниципальной  подпрограммы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1.Количество обслуживаемых учреждений 5 (ед.)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.Отсутсвие обоснованных жалоб от потребителей услуг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018 год</w:t>
            </w:r>
          </w:p>
        </w:tc>
      </w:tr>
      <w:tr>
        <w:trPr>
          <w:trHeight w:val="4805" w:hRule="atLeast"/>
        </w:trPr>
        <w:tc>
          <w:tcPr>
            <w:tcW w:w="2693" w:type="dxa"/>
            <w:tcBorders/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жидаемые результаты реализации подпрограммы</w:t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Контроль за выполнением муниципальной подпрограммы </w:t>
            </w:r>
          </w:p>
        </w:tc>
        <w:tc>
          <w:tcPr>
            <w:tcW w:w="7655" w:type="dxa"/>
            <w:tcBorders/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 поселения: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18 год –1991,55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Paragraph"/>
              <w:ind w:left="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качества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одпрограммы осуществляет муниципальное казенное учреждение «Вышестеблиевская централизованная бухгалтерия» Вышестеблиевского сельского поселения Темрюкского района.</w:t>
            </w:r>
          </w:p>
        </w:tc>
      </w:tr>
    </w:tbl>
    <w:p>
      <w:pPr>
        <w:pStyle w:val="Normal"/>
        <w:spacing w:lineRule="exact" w:line="240" w:before="14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</w:r>
    </w:p>
    <w:p>
      <w:pPr>
        <w:pStyle w:val="11"/>
        <w:spacing w:lineRule="exact" w:line="322"/>
        <w:ind w:left="0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numPr>
          <w:ilvl w:val="0"/>
          <w:numId w:val="1"/>
        </w:numPr>
        <w:spacing w:lineRule="exact" w:line="322"/>
        <w:jc w:val="center"/>
        <w:rPr>
          <w:lang w:val="ru-RU"/>
        </w:rPr>
      </w:pPr>
      <w:r>
        <w:rPr>
          <w:spacing w:val="-1"/>
          <w:lang w:val="ru-RU"/>
        </w:rPr>
        <w:t xml:space="preserve">Характеристика задач, решение которых осуществляется путем реализации муниципальной подпрограммы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8 </w:t>
      </w:r>
      <w:r>
        <w:rPr>
          <w:spacing w:val="-1"/>
          <w:lang w:val="ru-RU"/>
        </w:rPr>
        <w:t>год</w:t>
      </w:r>
    </w:p>
    <w:p>
      <w:pPr>
        <w:pStyle w:val="Normal"/>
        <w:spacing w:lineRule="exact" w:line="110" w:before="5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spacing w:lineRule="exact" w:line="322"/>
        <w:ind w:left="28" w:hanging="0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1"/>
          <w:lang w:val="ru-RU"/>
        </w:rPr>
        <w:t xml:space="preserve">          </w:t>
      </w: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b w:val="false"/>
          <w:spacing w:val="-2"/>
          <w:lang w:val="ru-RU"/>
        </w:rPr>
        <w:t xml:space="preserve">2018 </w:t>
      </w:r>
      <w:r>
        <w:rPr>
          <w:b w:val="false"/>
          <w:spacing w:val="-1"/>
          <w:lang w:val="ru-RU"/>
        </w:rPr>
        <w:t xml:space="preserve">год </w:t>
      </w:r>
      <w:r>
        <w:rPr>
          <w:b w:val="false"/>
          <w:lang w:val="ru-RU"/>
        </w:rPr>
        <w:t>(далее - Подпрограмма) 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, культуры, физической культуры, спорта, молодежной политики 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  бюджетного, бухгалтерского и налогового учета учреждений, Администрации Вышестеблиевского сельского поселения Темрюкского района 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985"/>
        <w:gridCol w:w="2126"/>
        <w:gridCol w:w="1701"/>
        <w:gridCol w:w="22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</w:t>
              <w:br/>
              <w:t>(индикатор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</w:t>
              <w:br/>
              <w:t>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Степень влияния показателя (индикатора) на достижение цели (%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д реализации    </w:t>
              <w:br/>
              <w:t>под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27" w:leader="none"/>
                <w:tab w:val="center" w:pos="1206" w:leader="none"/>
              </w:tabs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1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ы на обслуживание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lang w:val="ru-RU"/>
              </w:rPr>
              <w:t>: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обоснованных жалоб от потребителей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выполнение обязательств по договорам о предоставлении услуг (своевремен-ность расчетов и выплат , отсутствие просроченной кредиторской и дебиторской задолженности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Качество о своевременность предоставления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выявленных проверками нарушений по основной деятельности, фактов искажения отчетности, нецелевого и неэффективного использовани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ы проверок вышестоящих органов, внебюджетных фондов, ИФНС,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992"/>
        <w:gridCol w:w="1104"/>
        <w:gridCol w:w="30"/>
        <w:gridCol w:w="850"/>
        <w:gridCol w:w="284"/>
        <w:gridCol w:w="2410"/>
        <w:gridCol w:w="1134"/>
        <w:gridCol w:w="1984"/>
      </w:tblGrid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</w:t>
              <w:br/>
              <w:t xml:space="preserve">программные  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выполнения</w:t>
              <w:br/>
              <w:t xml:space="preserve">(квартал, </w:t>
              <w:br/>
              <w:t>год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</w:t>
              <w:br/>
              <w:t>(тыс. руб.)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(индикаторы)  </w:t>
              <w:br/>
              <w:t>результативности выполнения</w:t>
              <w:br/>
              <w:t>программных мероприятий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рганизаций,</w:t>
              <w:br/>
              <w:t>участвующих в реализации</w:t>
              <w:br/>
              <w:t xml:space="preserve">программных мероприятий </w:t>
              <w:br/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местный бюджет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 Темрюкского района через эффективное выполнение муниципаль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8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рганизация и ведение  бюджетного, бухгалтерского и налогового уч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униципальных учрежд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чреждений (ед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лиевская ЦБ»</w:t>
            </w:r>
          </w:p>
        </w:tc>
      </w:tr>
      <w:tr>
        <w:trPr>
          <w:trHeight w:val="183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исполненных бюджетных обязательств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 ЦБ»</w:t>
            </w:r>
          </w:p>
        </w:tc>
      </w:tr>
      <w:tr>
        <w:trPr>
          <w:trHeight w:val="14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« Вышестеблиевская  ЦБ»</w:t>
            </w:r>
          </w:p>
        </w:tc>
      </w:tr>
      <w:tr>
        <w:trPr>
          <w:trHeight w:val="13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-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 Вышестеблиевская  Ц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 Целевые показатели муниципальной подпрограммы </w:t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МКУ «Вышестеблиевская ЦБ» на 2018 г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  <w:lang w:val="ru-RU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560"/>
        <w:gridCol w:w="884"/>
        <w:gridCol w:w="1054"/>
        <w:gridCol w:w="146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firstLine="28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ая 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униципального  казенного учреж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2018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Процент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прогнозируемых затрат на реализацию программных мероприятий составляет 1991,55 тыс. руб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bCs w:val="false"/>
          <w:spacing w:val="-1"/>
          <w:sz w:val="28"/>
          <w:szCs w:val="28"/>
          <w:lang w:val="ru-RU"/>
        </w:rPr>
      </w:pPr>
      <w:r>
        <w:rPr>
          <w:rFonts w:cs="Times New Roman"/>
          <w:bCs w:val="false"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6195"/>
        <w:gridCol w:w="2835"/>
      </w:tblGrid>
      <w:tr>
        <w:trPr>
          <w:trHeight w:val="322" w:hRule="atLeast"/>
        </w:trPr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Коды классификации операций </w:t>
              <w:br/>
              <w:t xml:space="preserve">сектора государственного </w:t>
              <w:br/>
              <w:t>управ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грамм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682 325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 том числе за сче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 мест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682 325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 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145 725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 Проч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3 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346 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 Услуг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2 Транспорт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225 Работы, услуги по содержанию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6 Прочие работы,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 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 Увеличение стоимости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64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0 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0 000,00</w:t>
            </w:r>
          </w:p>
        </w:tc>
      </w:tr>
    </w:tbl>
    <w:p>
      <w:pPr>
        <w:pStyle w:val="11"/>
        <w:tabs>
          <w:tab w:val="clear" w:pos="720"/>
          <w:tab w:val="left" w:pos="1832" w:leader="none"/>
        </w:tabs>
        <w:ind w:left="1832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ка оценки эффективности реализации Под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одпрограммы проводится с учетом достижения целевых индикаторов, установленных подпрограммой.(см.п.2 данной подпрограмм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Механизм реализации Подпрограммы 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0" w:right="110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        </w:t>
      </w: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 и 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  средств    учрежд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426" w:right="800" w:gutter="0" w:header="0" w:top="42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9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Manager1</cp:lastModifiedBy>
  <cp:lastPrinted>2018-03-29T08:29:00Z</cp:lastPrinted>
  <dcterms:modified xsi:type="dcterms:W3CDTF">2018-11-20T13:09:00Z</dcterms:modified>
  <cp:revision>24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