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1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221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</w:tbl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решению </w:t>
      </w:r>
      <w:r>
        <w:rPr/>
        <w:t>______</w:t>
      </w:r>
      <w:r>
        <w:rPr>
          <w:sz w:val="28"/>
        </w:rPr>
        <w:t xml:space="preserve"> сессия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овета Вышестеблиевского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>сельского поселения Темрюкского района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>_____ созыва от__________ №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Вышестеблиевского сельского поселения Темрюкского района в иностранной  валюте 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ышестеблие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Вышестеблие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П.К.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13-11-05T07:42:00Z</cp:lastPrinted>
  <dcterms:modified xsi:type="dcterms:W3CDTF">2021-10-26T07:08:00Z</dcterms:modified>
  <cp:revision>171</cp:revision>
  <dc:subject/>
  <dc:title/>
</cp:coreProperties>
</file>