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 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</w:t>
      </w:r>
      <w:r>
        <w:rPr>
          <w:szCs w:val="28"/>
        </w:rPr>
        <w:t xml:space="preserve"> </w:t>
      </w:r>
      <w:r>
        <w:rPr>
          <w:sz w:val="28"/>
          <w:szCs w:val="28"/>
        </w:rPr>
        <w:t>сессия                                                                                                ____созыва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от _____________ года  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Законом Краснодарского края «О краевом бюджете на 2022 год и на плановый период 2023 и 2024 годов», Решением сессии Совета муниципального образования Темрюкский район «О бюджете муниципального образования Темрюкский район на 2022 год и на плановый период 2023 и 2024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Вышестеблиевского сельского поселения Темрюкского района, РЕШИЛ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01" w:firstLine="567"/>
        <w:contextualSpacing/>
        <w:jc w:val="both"/>
        <w:rPr/>
      </w:pPr>
      <w:r>
        <w:rPr>
          <w:sz w:val="28"/>
          <w:szCs w:val="28"/>
        </w:rPr>
        <w:t>1. Утвердить основные характеристики бюджета Вышестеблиевского сельского поселения Темрюкского района на 2022 год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щий объем доходов в сумме 40741,9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40741,9 тыс.рублей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Вышестеблиевского сельского поселения Темрюкского района на 1 января 2023 года в сумме </w:t>
        <w:br/>
        <w:t>12 600,00 тыс. рублей, в том числе верхний предел долга по муниципальным гарантиям Вышестеблиевского сельского поселения Темрюкского района в сумме 00,0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дефицит бюджета Вышестеблиевского сельского поселения Темрюкского района в сумме 0,00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поступлений доходов в бюджет Вышестеблиевского сельского поселения Темрюкского района по кодам видов (подвидов) доходов на 2022 год в суммах согласно приложению 1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3. 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247,4 тыс.руб.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в составе доходов бюджета Вышестеблиевского сельского поселения Темрюкского района безвозмездные поступления из краевого бюджета в сумме 3206,6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1363,7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4. Установить, что добровольные взносы и пожертвования, поступившие в бюджет Вышестеблиевского сельского поселения Темрюкского района, направляются в установленном порядке на увеличение расходов бюджета Вышестеблиевского сельского поселения Темрюкского района соответственно целям их предоставле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 случае если цель добровольных взносов и пожертвований, поступивших в бюджет Вышестеблиевского сельского поселения Темрюкского района, не определена, указанные средства направляются на финансовое обеспечение расходов бюджета Вышестеблиевского сельского поселения Темрюкского района в соответствии с настоящим Решением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5.Установить, что муниципальные унитарные предприятия Вышестеблиевского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30 процентов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Утвердить распределение бюджетных ассигнований по разделам и подразделам классификации расходов бюджетов на 2022 год согласно приложению № 2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Утвердить распределение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бюджетов на 2022 год согласно приложению № 3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Утвердить ведомственную структуру расходов бюджета Вышестеблиевского сельского поселения Темрюкского района на 2022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1. Утвердить в составе ведомственной структуры расходов бюджета Вышестеблиевского сельского поселения Темрюкского района на 2022 год (приложение № 4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 (муниципальных программ Вышестеблиевского сельского поселения Темрюкского района и непрограммных направлений деятельности), групп (групп и подгрупп) видов расходов бюджета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9. Утвердить в составе ведомственной структуры расходов бюджета Вышестеблиевского сельского поселения Темрюкского района на 2022 год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80,4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12,0 тыс.рублей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Установить, что не использованные остатки средств в отчетном финансовом году, предоставленные муниципальным бюджетным (автономным) учреждениям Вышестеблиевского сельского поселения Темрюкского района в соответствии с абзацем вторым части 1 статьи 78.1 Бюджетного кодекса Российской Федерации и перечисленные ими в бюджет Вышестеблиевского сельского поселения Темрюкского района, возвращаются муниципальным бюджетным (автономным) учреждениям Вышестеблие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Вышестеблие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1.Утвердить 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2 год, согласно приложению № 5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Не использованные по состоянию на 1 января 2022 года остатки межбюджетных трансфертов,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Вышестеблиевского сельского поселения Темрюкского района в сроки и порядке, которые установлены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В соответствии с решениями главных администраторов доходов бюджетных средств межбюджетных трансфертов, полученных в форме иных межбюджетных трансфертов, имеющих целевое назначение, не использованные по состоянию на 1 января 2022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, в порядке установленным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Утвердить объем бюджетных ассигнований муниципального дорожного фонда Вышестеблиевского сельского поселения Темрюкского района на 2022 год в сумме 4646,5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Увеличить размеры денежного вознаграждения лиц, замещающих муниципальные должности Вышестеблиевского сельского поселения Темрюкского района, а также размеры месячных окладов муниципальных служащих Вышестеблиевского сельского поселения Темрюкского района в соответствии с замещаемыми ими должностями муниципальной службы Вышестеблиевского сельского поселения Темрюкского района и размеры месячных окладов муниципальных служащих Вышестеблиевского сельского поселения Темрюкского района в соответствии с присвоенными им классными чинами муниципальной службы Вышестеблиевского сельского поселения Темрюкского района с 1 октября 2022 года на 4 процент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редусмотреть бюджетные ассигнования в целях повышения заработной платы (должностных окладов) работников муниципальных учреждений Вышестеблиевского сельского поселения Темрюкского района с 1 октября 2022 года на 4 процен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</w:rPr>
        <w:t>17.</w:t>
      </w:r>
      <w:r>
        <w:rPr>
          <w:sz w:val="28"/>
          <w:szCs w:val="28"/>
        </w:rPr>
        <w:t xml:space="preserve">Установить, что администрация Вышестеблиевского сельского поселения Темрюкского района не вправе принимать решения, приводящие к увеличению в 2022 году штатной численности служащих администрации Вышестеблиевского сельского поселения Темрюкского района, за исключением случаев принятия решений о наделении администрации Вышестеблиевского сельского поселения Темрюкского района дополнительными функциями требующими увеличения штатной численности, а так же ликвидации подведомственных Вышестеблиевскому сельскому поселению Темрюкского района муниципальных учрежд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18.</w:t>
      </w:r>
      <w:r>
        <w:rPr>
          <w:sz w:val="28"/>
          <w:szCs w:val="28"/>
        </w:rPr>
        <w:t xml:space="preserve">Установить, что в 2022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лицам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9.Установить, что в 2022 году получатели средств бюджета Вышестеблиевского сельского поселения Темрюкского района вправе предусматривать в заключаемых ими государствен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ыми правовыми актами муниципального образования Темрюкского района, муниципальными правовыми актами Вышестеблиевского сельского поселения Темрюк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мере до 100 процентов от суммы договора: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) об оказании услуг связи, о подписке на печатные издания и об их приобретении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Вышестеблиевского сельского поселения Темрюкского района, муниципальных  служащих Вышестеблиевского сельского поселения Темрюкского района и работников муниципальных казенных учреждений Вышестеблиевского сельского поселения Темрюкского района и иных мероприятий по профессиональному развитию;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г) 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) о проведении мероприятий по тушению пожаров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е) об обязательном страховании гражданской ответственности владельцев транспортных средств и других видов обязательного страхования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ж) на проведение конгрессов, форумов, фестивалей, конкурсов, представление экспозиций Вышестеблиевского сельского поселения Темрюкс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з) на приобретение объектов недвижимости в муниципальную  собственность Вышестеблиевского сельского поселения Темрюкского района;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) о проведении противоградовых мероприятий;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в размере до 30 процентов от суммы договора – по остальным договорам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Утвердить программу муниципальных внутренни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2 год, согласно приложению № 6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Утвердить </w:t>
      </w:r>
      <w:r>
        <w:rPr>
          <w:sz w:val="28"/>
          <w:szCs w:val="20"/>
        </w:rPr>
        <w:t xml:space="preserve">программу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sz w:val="28"/>
          <w:szCs w:val="20"/>
        </w:rPr>
        <w:t xml:space="preserve"> в валюте Российской Федерации на 2022 год</w:t>
      </w:r>
      <w:r>
        <w:rPr>
          <w:sz w:val="28"/>
          <w:szCs w:val="28"/>
        </w:rPr>
        <w:t>, согласно приложению № 7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Утвердить </w:t>
      </w:r>
      <w:r>
        <w:rPr>
          <w:bCs/>
          <w:color w:val="000000"/>
          <w:sz w:val="28"/>
          <w:szCs w:val="28"/>
        </w:rPr>
        <w:t xml:space="preserve">программу муниципальных  внешних заимствовани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шестеблиевского сельского поселения Темрюкского района  на 2022 год, </w:t>
      </w:r>
      <w:r>
        <w:rPr>
          <w:sz w:val="28"/>
          <w:szCs w:val="28"/>
        </w:rPr>
        <w:t>согласно приложению № 8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Утвердить программу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sz w:val="28"/>
          <w:szCs w:val="20"/>
        </w:rPr>
        <w:t xml:space="preserve"> в иностранной валюте на 2022 год</w:t>
      </w:r>
      <w:r>
        <w:rPr>
          <w:sz w:val="28"/>
          <w:szCs w:val="28"/>
        </w:rPr>
        <w:t>, согласно приложению № 9 к настоящему решению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редства в валюте Российской Федерации, поступающие во временное распоряжение администрации Вышестеблиевского сельского поселения Темрюкского района и муниципальных учреждений Вышестеблиевского сельского поселения Темрюкского района в соответствии с законодательными и иными нормативными правовыми актами Российской Федерации, нормативными правовыми актами Краснодарского края и муниципальными правовыми актами Вышестеблиевского сельского поселения Темрюкского района, учитываются на лицевых счетах, открытых ими в управлении Федерального казначейства по Краснодарскому краю, в установленном порядке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начало текущего финансового года направляются: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плату заключенных от имени Вышестеблие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и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м), оказанной услуги, а также отдельных этапов поставки товаров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6.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8.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9. Решение вступает в силу с 1 января 2022 год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287"/>
        <w:gridCol w:w="4613"/>
      </w:tblGrid>
      <w:tr>
        <w:trPr>
          <w:trHeight w:val="2020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  » _____________ 2021г.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« ___ » _______________  2021 г.</w:t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678430</wp:posOffset>
          </wp:positionH>
          <wp:positionV relativeFrom="margin">
            <wp:posOffset>-633730</wp:posOffset>
          </wp:positionV>
          <wp:extent cx="485775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9" r="-2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21-02-17T10:19:00Z</cp:lastPrinted>
  <dcterms:modified xsi:type="dcterms:W3CDTF">2021-10-28T13:09:00Z</dcterms:modified>
  <cp:revision>116</cp:revision>
  <dc:subject/>
  <dc:title/>
</cp:coreProperties>
</file>