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СПОРЯЖ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26.08.2013                                                                                                      № 85-р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беспечении безопасности дорожного движения   в поселке Виноградном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вязи с решением комиссии по безопасности дорожного движения и с целью обеспечения безопасности школьников на территории прилегающей к МОУ СОШ № 12: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претить движение  автомобильного  и мото транспорта по улице Ломоносова от улицы Красноармейской до улицы Ленина, по улице Ленина от улицы Суворова до улицы Ломоносова в поселке Виноградный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главы Вышестеблиевского сельского поселения Темрюкского района Н.Д. Шевченко согласовать вопрос об ограничении движения транспорта по указанной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униципальному    унитарному     предприятию     «ЖКХ - Комфор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.В. Нечай)  установить  знаки  ограничивающие  движ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аспоря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местителя главы Вышестеблиевского сельского поселения Темрюкского района Н.Д. Шевч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аспоряжение 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5:55:00Z</dcterms:created>
  <dc:creator>XTreme</dc:creator>
  <dc:description/>
  <cp:keywords/>
  <dc:language>en-US</dc:language>
  <cp:lastModifiedBy>секретарь</cp:lastModifiedBy>
  <cp:lastPrinted>2013-09-02T14:23:00Z</cp:lastPrinted>
  <dcterms:modified xsi:type="dcterms:W3CDTF">2013-09-02T10:29:00Z</dcterms:modified>
  <cp:revision>23</cp:revision>
  <dc:subject/>
  <dc:title>АДМИНИСТРАЦИЯ ВЫШЕСТЕБЛИЕВСКОГО</dc:title>
</cp:coreProperties>
</file>