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74" w:hanging="0"/>
              <w:jc w:val="center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XLVII</w:t>
            </w:r>
            <w:r>
              <w:rPr>
                <w:sz w:val="28"/>
                <w:szCs w:val="28"/>
              </w:rPr>
              <w:t xml:space="preserve">  сессии Совета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от 15.12.2021 года № 158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органов местного самоуправления Вышестеблиевского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Вышестеблиевского сельского поселения Темрюкского района  - администрации Вышестеблиевского сельского поселения Темрюкского района  осуществляется за счет средств местного бюджета (бюджета Вышестеблиевского сельского поселения Темрюкского район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 устанавливаются решением Совета Вышестеблиевского сельского поселения Темрюкского района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Вышестеблиевского сельского поселения Темрюкского района  о местном бюджете (бюджете Вышестеблиевского 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 Вышестеблиевского 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Вышестеблиевского сельского поселения Темрюкского района  по установлению стажа муниципальной службы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 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.</w:t>
      </w:r>
    </w:p>
    <w:p>
      <w:pPr>
        <w:pStyle w:val="Normal"/>
        <w:ind w:firstLine="708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соответственно администрации </w:t>
      </w:r>
      <w:bookmarkEnd w:id="18"/>
      <w:r>
        <w:rPr>
          <w:sz w:val="28"/>
          <w:szCs w:val="28"/>
        </w:rPr>
        <w:t>Вышестеблие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 Вышестеблиевского сельского поселения Темрюкского района 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 ежемесячного денежного поощрения муниципальных служащих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 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и материальная помощь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bookmarkStart w:id="20" w:name="sub_10126057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, в соответствии с положением, утверждаемым </w:t>
      </w:r>
      <w:bookmarkEnd w:id="20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  <w:bookmarkStart w:id="21" w:name="sub_101260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2" w:name="sub_1012609"/>
      <w:bookmarkEnd w:id="21"/>
      <w:bookmarkEnd w:id="22"/>
      <w:r>
        <w:rPr>
          <w:sz w:val="28"/>
          <w:szCs w:val="28"/>
        </w:rPr>
        <w:t>3.1. При формировании фонда оплаты труда муниципальных служащих администрации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3" w:name="sub_1012609"/>
      <w:bookmarkEnd w:id="23"/>
      <w:r>
        <w:rPr>
          <w:sz w:val="28"/>
          <w:szCs w:val="28"/>
        </w:rPr>
        <w:t>3.1.1 оклада за классный чин - в размере 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ежемесячной процентной надбавки к должностному окладу за работу со сведениями, составляющими государственную тайну - в размере половины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премий по итогам работы за месяц (квартал) и год - в размере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жемесячного денежного поощрения - в размере сорока трех целых пять десяты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3.3. Глав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А.В.Неч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секретарь</cp:lastModifiedBy>
  <cp:lastPrinted>2019-01-29T16:47:00Z</cp:lastPrinted>
  <dcterms:modified xsi:type="dcterms:W3CDTF">2022-01-24T07:54:00Z</dcterms:modified>
  <cp:revision>71</cp:revision>
  <dc:subject/>
  <dc:title/>
</cp:coreProperties>
</file>