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-9804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02.2015                                                                                         № 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 xml:space="preserve">О  выполнении санитарных правил торговых мест и участников торговли,  расположенных на территории Вышестеблиевского сельского посел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 соответствии с  Законом Российской Федерации «О санитарно-эпидемиологическом благополучии населения» от  30 марта  1999 года № 52-ФЗ и с целью  улучшения санитарного состояния   торговых мест, расположенных на территории Вышестеблиевского сельского поселения Темрюкского района п о с т а н о в л я ю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. Оборудовать торговые места вывеской с наименованием предприятия, ИНН, номером телефона и временем работы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 Иметь правильно оформленные ценники, достаточный запас упаковочного материала, торговый инвентарь для отпуска продукции, дезинфицирующие растворы для обработки рук, личную медицинскую  санитарную книжку, специальные пакеты для сбора мусор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Торговое место должно быть оборудовано торговыми стеллажами и подтоварниками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.  Запретить реализацию мяса животного происхождения, птицы, яиц, молочных продуктов без холодильных витрин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. Реализацию пищевых продуктов осуществлять с документами, подтверждающими их происхождение, качество и безопасность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5. Продавец должен быть опрятно одетым, носить чистую санитарную одежду (включая специальный головной убор,  белый халат), нагрудный знак с Ф.И.О. продавц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6. Контроль за выполнением настоящего распоряж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Work</cp:lastModifiedBy>
  <cp:lastPrinted>2015-02-11T10:17:00Z</cp:lastPrinted>
  <dcterms:modified xsi:type="dcterms:W3CDTF">2015-02-18T13:20:00Z</dcterms:modified>
  <cp:revision>49</cp:revision>
  <dc:subject/>
  <dc:title>П О С Т А Н О В Л Е Н И Е</dc:title>
</cp:coreProperties>
</file>