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>от  27.11.2013                                                                                                   № 112-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графике включения и отключения уличного освещ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С  целью экономии бюджета Вышестеблиевского сельского поселения и в связи с уменьшением продолжительности светового дня:</w:t>
      </w:r>
    </w:p>
    <w:p>
      <w:pPr>
        <w:pStyle w:val="Normal"/>
        <w:ind w:firstLine="708"/>
        <w:jc w:val="both"/>
        <w:rPr/>
      </w:pPr>
      <w:r>
        <w:rPr/>
        <w:t>1. Установить график включения уличного освещения на территории Вышестеблиевского сельского поселения в вечернее время с 18.30 часов до 24.00 часов и в утреннее время с 06.00 часов до 8.30 часов.</w:t>
      </w:r>
    </w:p>
    <w:p>
      <w:pPr>
        <w:pStyle w:val="Normal"/>
        <w:ind w:firstLine="708"/>
        <w:jc w:val="both"/>
        <w:rPr/>
      </w:pPr>
      <w:r>
        <w:rPr/>
        <w:t>2. Директору муниципального казенного учреждения «Производственно-эксплуатационный центр» Н.Г. Колмык поручить провести корректировку времени включения и отключения уличного освещения.</w:t>
      </w:r>
    </w:p>
    <w:p>
      <w:pPr>
        <w:pStyle w:val="Normal"/>
        <w:ind w:firstLine="708"/>
        <w:jc w:val="both"/>
        <w:rPr/>
      </w:pPr>
      <w:r>
        <w:rPr/>
        <w:t xml:space="preserve">3. Распоряжение администрации Вышестеблиевского сельского поселения Темрюкского района от 13 ноября 2013 года № 109-р «О графике включения и отключения уличного освещения» считать утратившим силу.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4. Контроль за выполнением настоящего распоряжения возложить на заместителя главы  Вышестеблиевского сельского поселения Темрюкского района  Н.Д. Шевченко,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 xml:space="preserve"> </w:t>
      </w:r>
      <w:r>
        <w:rPr/>
        <w:t>5.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Вышестеблиевского</w:t>
      </w:r>
    </w:p>
    <w:p>
      <w:pPr>
        <w:pStyle w:val="TextBody"/>
        <w:jc w:val="both"/>
        <w:rPr/>
      </w:pPr>
      <w:r>
        <w:rPr/>
        <w:t>сельского поселения</w:t>
      </w:r>
    </w:p>
    <w:p>
      <w:pPr>
        <w:pStyle w:val="TextBody"/>
        <w:rPr/>
      </w:pPr>
      <w:r>
        <w:rPr/>
        <w:t>Темрюкского  района                                                                             П.К.Хаджиди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24"/>
      <w:szCs w:val="24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2:00Z</dcterms:created>
  <dc:creator>Созинова</dc:creator>
  <dc:description/>
  <cp:keywords/>
  <dc:language>en-US</dc:language>
  <cp:lastModifiedBy>webadmin</cp:lastModifiedBy>
  <cp:lastPrinted>2013-11-27T11:00:00Z</cp:lastPrinted>
  <dcterms:modified xsi:type="dcterms:W3CDTF">2013-11-29T12:51:00Z</dcterms:modified>
  <cp:revision>129</cp:revision>
  <dc:subject/>
  <dc:title>Об установлении ежемесячной надбавки </dc:title>
</cp:coreProperties>
</file>