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  <w:br/>
        <w:t xml:space="preserve">к извещению о проведении </w:t>
      </w:r>
    </w:p>
    <w:p>
      <w:pPr>
        <w:pStyle w:val="Normal"/>
        <w:spacing w:lineRule="auto" w:line="240" w:before="0" w:after="0"/>
        <w:ind w:left="4536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№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снование начальной (максимальной) цены контракта: Оказание услуг по информационному обеспечению деятельности администрации Вышестеблиевского сельского поселения  Темрюкского района </w:t>
      </w:r>
    </w:p>
    <w:tbl>
      <w:tblPr>
        <w:tblW w:w="15609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7"/>
        <w:gridCol w:w="2126"/>
        <w:gridCol w:w="1984"/>
        <w:gridCol w:w="1985"/>
        <w:gridCol w:w="1559"/>
        <w:gridCol w:w="1276"/>
        <w:gridCol w:w="198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от поставщика №1 от 30.06.2014 г. №б/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  за 1 см2 газетной площ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от поставщика №2 от 01.07.2014г. №б/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  1 см2 газетной площ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от поставщика №3 от 03.07.2014 г. №б/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  за 1 см2 газетно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от поставщика №4 от 03.07.2014 г. №б/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  за 1 см2 газетн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едняя це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  за 1 см2 газетной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, см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ая (максимальная) цена контракта, руб.  цены контракта, руб.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нформационному обеспечению деятельности администрации Вышестеблиевского сельского поселения  Темрюк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 992,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ышестеблиевского  сельского поселения                                                                       О.В.Хорошу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20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Составила:                                                                                                                                                         Н.Г. Колмык </w:t>
      </w:r>
    </w:p>
    <w:sectPr>
      <w:type w:val="nextPage"/>
      <w:pgSz w:orient="landscape" w:w="16838" w:h="11906"/>
      <w:pgMar w:left="1134" w:right="1245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3:00Z</dcterms:created>
  <dc:creator>1</dc:creator>
  <dc:description/>
  <cp:keywords/>
  <dc:language>en-US</dc:language>
  <cp:lastModifiedBy>USER</cp:lastModifiedBy>
  <cp:lastPrinted>2014-03-20T09:55:00Z</cp:lastPrinted>
  <dcterms:modified xsi:type="dcterms:W3CDTF">2014-07-14T04:33:00Z</dcterms:modified>
  <cp:revision>15</cp:revision>
  <dc:subject/>
  <dc:title>Приложение</dc:title>
</cp:coreProperties>
</file>