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          поселения Темрюк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1.09.2023 г.  № 174</w:t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значейского сопровождения средств, предоставляемых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Настоящий Порядок казначейского сопровождения средств, предоставляемых из бюджета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– Порядок) разработан в соответствии с пунктом 5 статьи 242.23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 (далее – БК РФ), определяет правила осуществления бухгалтером администраци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бухгалтер) казначейского сопровождения средств (далее - целевые средства), предоставляемых из бюджета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местный бюджет) в соответствии со статьей 242.26 БК РФ, на основании содержащих условия, установленные пунктом 6 Порядка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 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</w:t>
        <w:tab/>
        <w:t xml:space="preserve"> контрактов (договоров) о поставке товаров, выполнении работ, оказании услуг, источником финансового обеспечения исполнения которых являются средства, </w:t>
      </w:r>
      <w:r>
        <w:rPr>
          <w:sz w:val="28"/>
          <w:szCs w:val="28"/>
        </w:rPr>
        <w:t xml:space="preserve">предоставленные в рамках исполнения муниципальных контрактов, договоров (соглашений), указанных в подпунктах 1 и 2 настоящего пункта (далее - контракт (договор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  <w:tab/>
        <w:t>Положения Порядка распростран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 в отношении договоров (соглашений), контрактов (договоров) –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в отношении участников казначейского сопровождения - на их обособленные (структурные) подразд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</w:t>
        <w:tab/>
        <w:t>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                  статьи 220.1 БК РФ, открываемом в финансовом управлении, в установленном финансовым управлением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</w:t>
        <w:tab/>
        <w:t>Операции с целевыми средствами, отраженными на лицевых счетах, проводятся после осуществления учреждением санкционирования расходов в порядке, установленном финансовым управлением, в соответствии с пунктом 5 статьи 242.23 БК РФ (далее - порядок санкционир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 xml:space="preserve">При открытии лицевых счетов и осуществлении операций на указанных лицевых счетах Управлением Федерального казначейства по Краснодарскому краю осуществляется проведение бюджетного мониторинга в порядке, установленном Правительством Российской Федерации в соответствии со статьей 242.13-1 БК РФ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</w:t>
        <w:tab/>
        <w:t>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 </w:t>
        <w:tab/>
        <w:t>об открытии участнику казначейского сопровождения лицевого счета в финансовом управлении, в порядке, уставленном финансовым управление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о представлении в финансовое управление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 </w:t>
        <w:tab/>
        <w:t>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 </w:t>
        <w:tab/>
        <w:t>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 </w:t>
        <w:tab/>
        <w:t>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и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 </w:t>
        <w:tab/>
        <w:t>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</w:t>
        <w:tab/>
        <w:t> 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)</w:t>
        <w:tab/>
        <w:t xml:space="preserve"> 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Краснодарского края,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.</w:t>
        <w:tab/>
        <w:t>При казначейском сопровождении обмен документами между учреждением, получателем средств местного бюджета, которому доведены лимиты бюджетных обязательств на предоставление целевых средств (далее –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Краснодарского края с применением усиле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</w:t>
        <w:tab/>
        <w:t>Учреждение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</w:t>
        <w:tab/>
        <w:t>Учреждение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Вышестебли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Темрюкского района                                     П.К. Хаджи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19:00Z</dcterms:created>
  <dc:creator>User</dc:creator>
  <dc:description/>
  <cp:keywords/>
  <dc:language>en-US</dc:language>
  <cp:lastModifiedBy>1</cp:lastModifiedBy>
  <cp:lastPrinted>2023-09-28T08:36:00Z</cp:lastPrinted>
  <dcterms:modified xsi:type="dcterms:W3CDTF">2023-09-28T05:57:00Z</dcterms:modified>
  <cp:revision>8</cp:revision>
  <dc:subject/>
  <dc:title>Об утверждении перечня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</dc:title>
</cp:coreProperties>
</file>