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, подключение, техническое присоединение к сети газораспределения объекта: « Братская могила» по адресу: улица Ленина 63 в станице Вышестеблиевско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3-28T07:30:00Z</dcterms:modified>
  <cp:revision>38</cp:revision>
  <dc:subject/>
  <dc:title>ПРИЛОЖЕНИЕ</dc:title>
</cp:coreProperties>
</file>