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 12. 2013                                                                                             № 31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Бугаевой Риты Александ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9 марта 2008 года серия 23-АД  № 887561, кадастрового паспорта на земельный участок с кадастровым номером 23:30:0803007:0092, земельный участок расположен по адресу: Краснодарский край, Темрюкский район,  станица Вышестеблиевская, улица  Комсомольская, 6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2000 квадратных метров, без объектов   недвижимости, образованному путём раздела земельного участка с кадастровым номером  23:30:0803007:0092, присвоить почтовый адрес: Краснодарский край, Темрюкский район, станица Вышестеблиевская,                      улица Комсомольская, 6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500 квадратных метров,  с объектами  недвижимости, образованному путём раздела земельного участка с кадастровым номером  23:30:0803007:0092, оставить почтовый адрес: Краснодарский край, Темрюкский район, станица Вышестеблиевская,                       улица Комсомольск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01-23T10:50:00Z</cp:lastPrinted>
  <dcterms:modified xsi:type="dcterms:W3CDTF">2014-01-10T06:19:00Z</dcterms:modified>
  <cp:revision>8</cp:revision>
  <dc:subject/>
  <dc:title>АДМИНИСТРАЦИЯ ВЫШЕСТЕБЛИЕВСКОГО</dc:title>
</cp:coreProperties>
</file>