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 22.01.2021 г. № 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pacing w:before="0" w:after="0"/>
        <w:ind w:left="4820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Развитие 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приобретение семян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многофункциональной спортивной площадк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5699,2 тыс. рублей;за счет местного бюджета – 2900,0 за счет внебюджетных источников-114,0 тыс. рублей.; за счет краевого бюджета – 1959,4 тыс. руб., софинансирование местного бюджета – 725,8 тыс. руб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устройство многофункциональной спортивной площад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обретение семян.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1 год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5699,2 тыс. рублей, в том числе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2900,0 тыс.0рублей: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чет внебюджетных источников-114,0 тыс. рублей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местного бюджета – 725,8 тыс. рублей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чет краевого бюджета – 1959,4 тыс. рублей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93"/>
      </w:tblGrid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рограммы 2021 год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6"/>
                <w:szCs w:val="26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000,0</w:t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8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тротуара по ул. Застаничной от пер. Советский до пер. Красноармейский в ст. Вышестеблиевской</w:t>
            </w:r>
          </w:p>
          <w:p>
            <w:pPr>
              <w:pStyle w:val="14"/>
              <w:spacing w:before="0" w:after="15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</w:tr>
      <w:tr>
        <w:trPr>
          <w:trHeight w:val="384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15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9,4</w:t>
            </w:r>
          </w:p>
        </w:tc>
      </w:tr>
      <w:tr>
        <w:trPr>
          <w:trHeight w:val="18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9,2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      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1-01-22T13:30:00Z</cp:lastPrinted>
  <dcterms:modified xsi:type="dcterms:W3CDTF">2021-01-22T10:31:00Z</dcterms:modified>
  <cp:revision>175</cp:revision>
  <dc:subject/>
  <dc:title>                                                                                 УТВЕРЖДЕНА                                                                                           </dc:title>
</cp:coreProperties>
</file>