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21 г.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4,2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045,00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5699,2 тыс.рублей. в том числе за счет средств местного бюджета – 2900,00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55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844,2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3045,0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44,2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1-22T13:57:00Z</cp:lastPrinted>
  <dcterms:modified xsi:type="dcterms:W3CDTF">2021-01-22T11:00:00Z</dcterms:modified>
  <cp:revision>209</cp:revision>
  <dc:subject/>
  <dc:title>ПРИЛОЖЕНИЕ</dc:title>
</cp:coreProperties>
</file>