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18. 04.2024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70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47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47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47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47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937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937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937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937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969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96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969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96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2077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207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0FC47F-EC9B-47B7-AEF2-679A16DFC2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4</TotalTime>
  <Application>LibreOffice/7.4.7.2$Linux_X86_64 LibreOffice_project/40$Build-2</Application>
  <AppVersion>15.0000</AppVersion>
  <Pages>24</Pages>
  <Words>6187</Words>
  <Characters>35270</Characters>
  <CharactersWithSpaces>41375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4-04-22T10:31:00Z</cp:lastPrinted>
  <dcterms:modified xsi:type="dcterms:W3CDTF">2024-04-22T10:44:00Z</dcterms:modified>
  <cp:revision>10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