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6.12.2013                                                                                             № 30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сатрян Пирузы Артуш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     19 июня  2009 года серия 23-АЕ  № 810119, кадастрового паспорта на земельный участок с кадастровым номером 23:30:0803004:79, земельный участок расположен по адресу: Краснодарский край, Темрюкский район,          ст. Вышестеблиевская, ул. Комсомольская,  90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778 квадратных метров, с объектами  недвижимости, образованному путём раздела земельного участка с кадастровым номером  23:30:0803004:79, оставить почтовый адрес: Краснодарский край, Темрюкский район, ст. Вышестеблиевская,                      ул. Комсомольская, 9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000 квадратных метров,  без объектов недвижимости, образованному путём раздела земельного участка с кадастровым номером  23:30:0803004:79, присвоить почтовый адрес: Краснодарский край, Темрюкский район, ст. Вышестеблиевская,                       ул. Комсомольская, 90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3-01-23T10:50:00Z</cp:lastPrinted>
  <dcterms:modified xsi:type="dcterms:W3CDTF">2013-12-20T05:43:00Z</dcterms:modified>
  <cp:revision>36</cp:revision>
  <dc:subject/>
  <dc:title>АДМИНИСТРАЦИЯ ВЫШЕСТЕБЛИЕВСКОГО</dc:title>
</cp:coreProperties>
</file>