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13965</wp:posOffset>
            </wp:positionH>
            <wp:positionV relativeFrom="margin">
              <wp:posOffset>-1524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280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LXXXV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                   от 20.12.2018 г.                                                                станица Вышестеблиевская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лана работы Совета Вышестеблиевского сельского поселения Темрюкского района на 2019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 Уставом Вышестеблиевского сельского поселения и на основании Положения о постоянных комиссиях Совета, а также регламентом Совета Вышестеблиевского сельского поселения Совет  Вышестеблиевского сельского поселения  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 план работы  Совета Вышестеблиевского сельского поселения Темрюкского района  на 2019 год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выполнением настоящего решения возложить на начальника общего отдела Вышестеблиевского сельского поселения Темрюкского района Л.Н. Бедакову и постоянную комиссию по вопросам обеспечения законности, правопорядка, охраны прав и свобод граждан, развития местного самоуправления  (М.П. Куль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ешение вступает в силу со дня 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20 » декабря 2018 года</w:t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 поселения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 20» декабря 2018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40425" cy="4154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секретарь</cp:lastModifiedBy>
  <cp:lastPrinted>2018-12-21T09:52:00Z</cp:lastPrinted>
  <dcterms:modified xsi:type="dcterms:W3CDTF">2018-12-21T06:53:00Z</dcterms:modified>
  <cp:revision>126</cp:revision>
  <dc:subject/>
  <dc:title/>
</cp:coreProperties>
</file>