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8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  <w:lang w:val="en-US"/>
        </w:rPr>
        <w:t>XCL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pacing w:val="-1"/>
          <w:sz w:val="28"/>
          <w:szCs w:val="28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от  21.12. 2023 года                                                        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налоговых и неналоговых доходов на 671,0 тыс.рублей, увеличением расходной части бюджета в сумме 671,0 тыс.рублей, а так же перераспределением бюджетных ассигнований в доходной и расходной частях бюджета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90122,8» тыс.рублей заменить словами «90793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94717,8» тыс. рублей заменить словами «95388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Бедакова) официально опубликовать решение «О внесении изменений в решение LXXI сессии Совета Вышестеблиевского сельского поселения Темрюкского района от 9 декабря 2022 года №215 «О бюджете Вышестеблиевского сельского поселения Темрюкского района на 2023 год»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_______ 20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 » ___________ 20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3-10-20T10:16:00Z</cp:lastPrinted>
  <dcterms:modified xsi:type="dcterms:W3CDTF">2023-12-22T07:53:00Z</dcterms:modified>
  <cp:revision>281</cp:revision>
  <dc:subject/>
  <dc:title/>
</cp:coreProperties>
</file>