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6.10.2014                                                                                        № 73-р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планировки и переустройства квартиры в поселке Виноградном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        21 января 2006 года № 25 «Об утверждении Правил пользования жилыми помещениями», Уставом Вышестеблиевского сельского поселения Темрюкского района,  рассмотрев заявление Коротковой Ирины Викторовны и Коротковой Евгении Дмитриевны, решением  № 3 межведомственной комиссии по использованию жилого и нежилого фонда на территории Вышестеблиевского сельского поселения Темрюкского района от 02 октября 201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овать перепланировку и переустройство квартиры находящейся по адресу: Темрюкский район, поселок Виноградный,   улица Школьная №4, квартира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ажданке Коротковой Ирине Викторовне и Коротковой Евгении Дмитриевне осуществить перепланировку и переустройство квартиры в соответствии с проектом (проектной документацией или техническим заключением) и с соблюдением требований действующих строительных, санитарно-эпидемиологических и противопожарных норм и прави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аспоря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4:00Z</dcterms:created>
  <dc:creator>XTreme</dc:creator>
  <dc:description/>
  <cp:keywords/>
  <dc:language>en-US</dc:language>
  <cp:lastModifiedBy>Admin</cp:lastModifiedBy>
  <cp:lastPrinted>2014-10-06T08:41:00Z</cp:lastPrinted>
  <dcterms:modified xsi:type="dcterms:W3CDTF">2014-10-22T12:51:00Z</dcterms:modified>
  <cp:revision>18</cp:revision>
  <dc:subject/>
  <dc:title>АДМИНИСТРАЦИЯ ВЫШЕСТЕБЛИЕВСКОГО</dc:title>
</cp:coreProperties>
</file>