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ышестеблиевского   сельского   поселения     Темрюкского    район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» в Вышестеблиевском сельском поселении Темрюкского района</w:t>
      </w:r>
      <w:r>
        <w:rPr>
          <w:bCs/>
          <w:sz w:val="28"/>
          <w:szCs w:val="28"/>
        </w:rPr>
        <w:t xml:space="preserve"> на 2019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6 октября 2017 года № 148 «Об утверждении муниципальной программы «Поддержка и развитие малого и среднего предпринимательства» на 2018 год» признать утратившим силу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 и размещению на официальном сайте Вышестеблиевского сельского поселения Темрюкского района в 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, но не ранее 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18-10-16T18:28:00Z</cp:lastPrinted>
  <dcterms:modified xsi:type="dcterms:W3CDTF">2018-10-16T15:29:00Z</dcterms:modified>
  <cp:revision>23</cp:revision>
  <dc:subject/>
  <dc:title/>
</cp:coreProperties>
</file>