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 № 12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XL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01</w:t>
      </w:r>
      <w:r>
        <w:rPr>
          <w:sz w:val="28"/>
          <w:szCs w:val="28"/>
          <w:lang w:val="ru-RU"/>
        </w:rPr>
        <w:t>.06.2016 год  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XX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1 декабря 2015 года  № 90  «О бюджете Вышестеблиевского сельского поселения Темрюкского района на 2016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доходной части в сумме 6100,0 тыс.рублей за счет средств краевого и районного бюджетов; увеличением расходной части  в сумме 1996,5 тысяч рублей за счет средств  краев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XXX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1 декабря 2015 года № 90 «О бюджете Вышестеблиевского сельского поселения Темрюкского района на 2016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6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1 пункта 1 после слов « общий объем доходов в сумме 24754,4 тыс. рублей» заменить словами «30854,4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29540,9 тыс. рублей» заменить словами « 31537,3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общий объем дефицита в сумме» слова «4786,5 тыс.рублей» заменить словами « 682,9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6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5 «Жилищно-коммунальное хозяйство» цифру «5390,5» тыс. рублей заменить на цифру «7314,3»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8 «Культура, кинематография» цифру «6845,5» тыс. рублей заменить на цифру «6918,2»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3. Приложение № 4 «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6 год» изложить в новой 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6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6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6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6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6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28"/>
        </w:rPr>
        <w:t>XXX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1 декабря 2015 года № 90 «О бюджете Вышестеблиевского сельского поселения Темрюкского района на 2016 год» возложить на заведующую финансового отдела администрации Вышестеблиевского сельского поселения Темрюкского района О.В. 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01 »  июня   2016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01 »  июня  2016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а   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Finans</cp:lastModifiedBy>
  <cp:lastPrinted>2016-06-14T15:15:00Z</cp:lastPrinted>
  <dcterms:modified xsi:type="dcterms:W3CDTF">2016-06-15T11:33:00Z</dcterms:modified>
  <cp:revision>938</cp:revision>
  <dc:subject/>
  <dc:title>СОВЕТ ВЫШЕСТЕБЛИЕВСКОГО СЕЛЬСКОГО ПОСЕЛЕНИЯ</dc:title>
</cp:coreProperties>
</file>