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145</w:t>
      </w:r>
    </w:p>
    <w:p>
      <w:pPr>
        <w:pStyle w:val="Normal"/>
        <w:rPr/>
      </w:pPr>
      <w:r>
        <w:rPr>
          <w:sz w:val="28"/>
          <w:szCs w:val="28"/>
        </w:rPr>
        <w:t>XL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5.10.2021 года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XXV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</w:t>
        <w:br/>
        <w:t>9 декабря 2020 года № 94 «О бюджете Вышестеблиевского сельского поселения Темрюкского района на 2021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перераспределением бюджетных ассигнований по доходной части, а также в связи с увеличением расходной части бюджета на 15,0 тыс.рублей, в том числе перераспределением бюджетных ассигнований расходной части бюджета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1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63302,0» тыс. рублей заменить словами «63317,0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дефицит бюджета в сумме» слова «7374,6» тыс.рублей заменить словами «7389,6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(подвидов) доходов на 2021 год» изложив его в новой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Внести изменения в Приложение № 5 «Распределение бюджетных ассигнований по разделам и подразделам классификации расходов  бюджетов   на  2021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Внести изменения в Приложение № 6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1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Внести изменения в Приложение № 7 «Ведомственная структура расходов  бюджета Вышестеблиевского сельского поселения  Темрюкского  района   на  2021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Внести изменения в Приложение № 8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1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Внести изменения в Приложение № 9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1 год</w:t>
      </w:r>
      <w:r>
        <w:rPr>
          <w:sz w:val="28"/>
          <w:szCs w:val="28"/>
          <w:lang w:val="ru-RU"/>
        </w:rPr>
        <w:t>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фициально опубликовать (разместить) решение </w:t>
      </w:r>
      <w:r>
        <w:rPr>
          <w:sz w:val="28"/>
          <w:szCs w:val="32"/>
          <w:lang w:val="ru-RU"/>
        </w:rPr>
        <w:t xml:space="preserve">«О внесении  изменений в решение </w:t>
      </w:r>
      <w:r>
        <w:rPr>
          <w:sz w:val="28"/>
          <w:szCs w:val="28"/>
        </w:rPr>
        <w:t>XXV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3. Контроль за выполнением настоящего </w:t>
      </w:r>
      <w:r>
        <w:rPr>
          <w:sz w:val="28"/>
          <w:szCs w:val="32"/>
          <w:lang w:val="ru-RU"/>
        </w:rPr>
        <w:t xml:space="preserve">решения </w:t>
      </w:r>
      <w:r>
        <w:rPr>
          <w:b/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(А.Ю. Лобыцину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4. Настоящее решение «О внесении изменений и дополнений в решение XXV c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25 » октября 2021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25 » октября  2021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А.Ю.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ст                                                                                                   Д.И.Шкуратова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1-10-27T14:09:00Z</cp:lastPrinted>
  <dcterms:modified xsi:type="dcterms:W3CDTF">2021-10-27T11:09:00Z</dcterms:modified>
  <cp:revision>268</cp:revision>
  <dc:subject/>
  <dc:title>СОВЕТ ВЫШЕСТЕБЛИЕВСКОГО СЕЛЬСКОГО ПОСЕЛЕНИЯ</dc:title>
</cp:coreProperties>
</file>