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 № 182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5897,0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897,0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8,3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9 год – 5788,6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30,1 тыс. руб</w:t>
            </w:r>
          </w:p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0,0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9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градостроительной и землеустроительной документации на территории Вышестеблиевского сельского поселения Темрюкского района. 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, выделяемых на реализацию программы, составляет 5897,0 тыс. </w:t>
      </w:r>
      <w:r>
        <w:rPr/>
        <w:t>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19 год, (тыс. рублей)</w:t>
            </w:r>
          </w:p>
        </w:tc>
      </w:tr>
      <w:tr>
        <w:trPr>
          <w:trHeight w:val="1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8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Е.Ю.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Manager1</cp:lastModifiedBy>
  <cp:lastPrinted>2019-11-25T15:26:00Z</cp:lastPrinted>
  <dcterms:modified xsi:type="dcterms:W3CDTF">2019-12-19T12:42:00Z</dcterms:modified>
  <cp:revision>68</cp:revision>
  <dc:subject/>
  <dc:title>ПРИЛОЖЕНИЕ</dc:title>
</cp:coreProperties>
</file>