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 г. № ____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/>
        <w:ind w:left="4820" w:hanging="4536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        поселения Темрюкского район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 землеустройству и землепользованию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;</w:t>
            </w:r>
          </w:p>
          <w:p>
            <w:pPr>
              <w:pStyle w:val="Style20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 земельных участков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,1 тыс.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0,1 тыс.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lineRule="auto" w:line="228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0,1 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0,1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землеустройству и землепользованию Вышестеблиевского сельского поселения </w:t>
            </w:r>
          </w:p>
          <w:p>
            <w:pPr>
              <w:pStyle w:val="Normal"/>
              <w:rPr/>
            </w:pPr>
            <w:r>
              <w:rPr/>
              <w:t>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Ведущий специалист отдела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имущественных и земельных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отношений               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10-12T09:21:00Z</cp:lastPrinted>
  <dcterms:modified xsi:type="dcterms:W3CDTF">2019-12-19T12:32:00Z</dcterms:modified>
  <cp:revision>41</cp:revision>
  <dc:subject/>
  <dc:title>УТВЕРЖДЕНА</dc:title>
</cp:coreProperties>
</file>