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9899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164" t="-3" r="38277" b="91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7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LXX</w:t>
      </w:r>
      <w:r>
        <w:rPr>
          <w:sz w:val="28"/>
          <w:szCs w:val="28"/>
        </w:rPr>
        <w:t xml:space="preserve">  сессия    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.06.2013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аче согласия на передачу из муниципальной собственности муниципального образования Темрюкский район в муниципальную собственность Вышестеблиевского сельского поселения Темрюкского района Генерального плана Вышестеблиевского сельского поселения Темрюкского района и карты (планов) территорий населенных пунктов Вышестеблиевского сельского поселения 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письма  администрации муниципального образования Темрюкский район от 11 июня 2013 года № В-140/01-6379/13-24 на передачу из муниципальной собственности муниципального образования Темрюкский район в муниципальную собственность Вышестеблиевского сельского поселения Темрюкского района имущества, находящегося на балансе в казне муниципального образования Темрюкский район  Совет Вышестеблие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Дать согласие на передачу в муниципальную собственность Вышестеблиевского сельского поселения Темрюкского района имущества находящегося на балансе в казне муниципального образования Темрюкский район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Генерального плана Вышестеблиевского сельского поселения Темрюкского района и карты (планов) территорий населенных пунктов Вышестеблиевского сельского поселения Темрюкского района, 1 ед., балансовой стоимостью 1713866 (один миллион семьсот тринадцать тысяч восемьсот шестьдесят шесть) рублей 00 копеек, остаточной стоимостью 1713866 (один миллион семьсот тринадцать тысяч восемьсот шестьдесят шесть) рублей 00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 за выполнением настоящего решения возложить на начальника отдела имущественных и земельных отношений администрации  Вышестеблиевского сельского поселения Темрюкского района А.А. Кириченко  и постоянную комиссию по вопросам экономики, бюджета, финансов, налогов и распоряжению муниципальной собственностью  (И.И. Пелипенко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Глава  Вышестеблиевского  сельского поселения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П.К. Хаджи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 20 »  июня   2013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Вышестеблиевского  сельского поселения Темрюкского район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И.И. Пелипенко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« 20 »  июня   2013 года 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18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0:45:00Z</dcterms:created>
  <dc:creator>Бедаков Александр</dc:creator>
  <dc:description/>
  <cp:keywords/>
  <dc:language>en-US</dc:language>
  <cp:lastModifiedBy>секретарь</cp:lastModifiedBy>
  <cp:lastPrinted>2013-05-27T09:43:00Z</cp:lastPrinted>
  <dcterms:modified xsi:type="dcterms:W3CDTF">2013-06-21T11:40:00Z</dcterms:modified>
  <cp:revision>81</cp:revision>
  <dc:subject/>
  <dc:title>СОВЕТ </dc:title>
</cp:coreProperties>
</file>