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5.05.2014                                                                                          № 81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земельного участка в поселке Виноградны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Вышестеблиевского сельского поселения Темрюкского района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 xml:space="preserve">, рассмотрев заявление Новикова Владимира Петровича,  на основании постановления от 12 мая 1992 года № 34 «Об отводе земельного участка под строительство», акта приемки в эксплуатацию законченного строительством индивидуального жилого дома и хозяйственных построек от 24 января         1997 года, расположенных на земельном участке в пос. Виноградный по          ул. Советской № 3 а, </w:t>
      </w:r>
      <w:r>
        <w:rPr>
          <w:sz w:val="28"/>
        </w:rPr>
        <w:t>в постановлении указан адрес: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оселок Виноградный,  улица  Советская, </w:t>
      </w:r>
      <w:r>
        <w:rPr>
          <w:sz w:val="28"/>
          <w:szCs w:val="28"/>
        </w:rPr>
        <w:t>в  целях  упорядочения адресного плана и натурного обследования территории станицы Вышестеблиевской,</w:t>
      </w:r>
      <w:r>
        <w:rPr>
          <w:sz w:val="28"/>
        </w:rPr>
        <w:t xml:space="preserve"> </w:t>
      </w:r>
      <w:r>
        <w:rPr>
          <w:sz w:val="28"/>
          <w:szCs w:val="28"/>
        </w:rPr>
        <w:t>учитывая учетно-справочный  и картографический материал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, площадью 2001,0  квадратных метров, с  объектами недвижимости, присвоить почтовый адрес: Краснодарский край, Темрюкский район, </w:t>
      </w:r>
      <w:r>
        <w:rPr>
          <w:sz w:val="28"/>
        </w:rPr>
        <w:t>поселок Виноградный,  улица  Советская, 3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24:00Z</dcterms:created>
  <dc:creator>XTreme</dc:creator>
  <dc:description/>
  <cp:keywords/>
  <dc:language>en-US</dc:language>
  <cp:lastModifiedBy>Admin</cp:lastModifiedBy>
  <cp:lastPrinted>2013-05-06T14:22:00Z</cp:lastPrinted>
  <dcterms:modified xsi:type="dcterms:W3CDTF">2014-05-27T05:22:00Z</dcterms:modified>
  <cp:revision>5</cp:revision>
  <dc:subject/>
  <dc:title>АДМИНИСТРАЦИЯ ВЫШЕСТЕБЛИЕВСКОГО</dc:title>
</cp:coreProperties>
</file>