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ind w:left="414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 xml:space="preserve">к подпрограмме «Создание услови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организации досуга и обеспеч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слугами организаций культуры в части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этапного повышения уровня средне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работной платы работников муницип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реждений отрасли культуры, искусства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кинематографии до среднемесячно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исленной заработной платы наем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ботников в организациях, у индивиду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принимателей и физических лиц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среднемесячного дохода от трудовой деятельности)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Краснодарскому краю» муниципальной программ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Развитие культур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шестеблиевского сельского поселения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рюкского района» на 2020 - 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ли, задачи и целевые показатели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- 2021 годы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983"/>
        <w:gridCol w:w="142"/>
        <w:gridCol w:w="425"/>
        <w:gridCol w:w="863"/>
        <w:gridCol w:w="271"/>
        <w:gridCol w:w="6098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целевого показателя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 измерения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*</w:t>
              </w:r>
            </w:hyperlink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0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13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«Развитие культуры Вышестеблие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– 2021 год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.1.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получателей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участников повышения уровня средней заработной пла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</w:tr>
    </w:tbl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>Глава Вышестеблиевского сельского поселения Темрюкского района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секретарь</cp:lastModifiedBy>
  <cp:lastPrinted>2020-07-29T09:24:00Z</cp:lastPrinted>
  <dcterms:modified xsi:type="dcterms:W3CDTF">2020-07-29T06:25:00Z</dcterms:modified>
  <cp:revision>45</cp:revision>
  <dc:subject/>
  <dc:title>ПРИЛОЖЕНИЕ № 1</dc:title>
</cp:coreProperties>
</file>