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Вышестеблиевского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 xml:space="preserve">09.12.2022 г.   </w:t>
            </w:r>
            <w:r>
              <w:rPr>
                <w:sz w:val="24"/>
                <w:szCs w:val="24"/>
              </w:rPr>
              <w:t>№ 270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992"/>
        <w:gridCol w:w="823"/>
        <w:gridCol w:w="736"/>
        <w:gridCol w:w="992"/>
        <w:gridCol w:w="851"/>
        <w:gridCol w:w="3402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29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2929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2929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929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ыпка дорог асфальтобетонным гранулятом по адресу:Ворошилова(445м.),п.Гоголя от ул.Ленина до ул.Кооперативной(187м.),ул.Пушкина от п.Степной до п.Гоголя(196м.),п.Горького от ул.Береговой до лимана (258м.),ямочный ремонт и отсыпка щебнем ул.Застаничная(750м.)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HP</cp:lastModifiedBy>
  <cp:lastPrinted>2022-12-09T13:31:00Z</cp:lastPrinted>
  <dcterms:modified xsi:type="dcterms:W3CDTF">2022-12-12T07:01:00Z</dcterms:modified>
  <cp:revision>161</cp:revision>
  <dc:subject/>
  <dc:title>                                                                                 </dc:title>
</cp:coreProperties>
</file>