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rPr>
          <w:sz w:val="32"/>
          <w:szCs w:val="32"/>
        </w:rPr>
      </w:pPr>
      <w:r>
        <w:rPr>
          <w:sz w:val="32"/>
          <w:szCs w:val="32"/>
        </w:rPr>
        <w:t xml:space="preserve">Административный регламент по исполнению муниципальной услуги «Выдача разрешений на производство работ, связанных с разрытием на землях общего пользования на территории Вышестеблиевского сельского поселения Темрюкского района» </w:t>
      </w:r>
      <w:r>
        <w:rPr>
          <w:b/>
          <w:bCs/>
          <w:color w:val="808080"/>
          <w:sz w:val="32"/>
          <w:szCs w:val="32"/>
        </w:rPr>
        <w:t xml:space="preserve">     </w:t>
      </w:r>
    </w:p>
    <w:p>
      <w:pPr>
        <w:pStyle w:val="Normal"/>
        <w:spacing w:before="0" w:after="240"/>
        <w:rPr>
          <w:sz w:val="32"/>
          <w:szCs w:val="32"/>
        </w:rPr>
      </w:pPr>
      <w:r>
        <w:rPr>
          <w:sz w:val="32"/>
          <w:szCs w:val="32"/>
        </w:rPr>
        <w:br/>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1. Раздел Общие положения </w:t>
      </w:r>
    </w:p>
    <w:p>
      <w:pPr>
        <w:pStyle w:val="Normal"/>
        <w:shd w:fill="F5F5F5" w:val="clear"/>
        <w:rPr>
          <w:sz w:val="32"/>
          <w:szCs w:val="32"/>
        </w:rPr>
      </w:pPr>
      <w:r>
        <w:rPr>
          <w:b/>
          <w:bCs/>
          <w:color w:val="808080"/>
          <w:sz w:val="32"/>
          <w:szCs w:val="32"/>
        </w:rPr>
        <w:t xml:space="preserve">     </w:t>
      </w:r>
    </w:p>
    <w:p>
      <w:pPr>
        <w:pStyle w:val="Normal"/>
        <w:spacing w:before="0" w:after="240"/>
        <w:rPr/>
      </w:pPr>
      <w:r>
        <w:rPr>
          <w:sz w:val="32"/>
          <w:szCs w:val="32"/>
        </w:rPr>
        <w:t xml:space="preserve">1.1. Настоящий Административный регламент администрации Вышестеблиевского сельского поселения Темрюкского района по исполнению муниципальной услуги «Выдача разрешений на производство работ, связанных с разрытием на землях общего пользования на территории Вышестеблиевского сельского поселения Темрюкского района» (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Выдача разрешений на производство работ, связанных с разрытием на землях общего пользования на территории Вышестеблиевского  сельского поселения Темрюкского района» (далее – муниципальная услуга) на территории муниципального образования. </w:t>
        <w:br/>
        <w:t>1.2. Административный регламент разработан в целях повышения качества оказания муниципальной услуги и создания комфортных условий для участников отношений, возникающих при оказании муниципальной услуги.</w:t>
        <w:br/>
        <w:t>1.3. Оказание муниципальной услуги осуществляется в соответствии с:</w:t>
        <w:br/>
        <w:t>1) Уставом Вышестеблиевского сельского поселения Темрюкского района;</w:t>
        <w:br/>
        <w:t>2) Правилами благоустройства и санитарного содержания Вышестеблиевского сельского поселения Темрюкского района, утвержденными Решением Совета Вышестеблиевского сельского поселения Темрюкского района № 83 от 24 апреля 2006 года.</w:t>
        <w:br/>
        <w:t xml:space="preserve">1.4. Получателями услуги (далее – Заявители) являются физические и (или) юридические лица, а также их представители, действующие на основании доверенности.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2. Раздел Стандарт предоставления муниципальной услуги </w:t>
      </w:r>
    </w:p>
    <w:p>
      <w:pPr>
        <w:pStyle w:val="Normal"/>
        <w:shd w:fill="F5F5F5" w:val="clear"/>
        <w:rPr>
          <w:sz w:val="32"/>
          <w:szCs w:val="32"/>
        </w:rPr>
      </w:pPr>
      <w:r>
        <w:rPr>
          <w:b/>
          <w:bCs/>
          <w:color w:val="808080"/>
          <w:sz w:val="32"/>
          <w:szCs w:val="32"/>
        </w:rPr>
        <w:t>    </w:t>
      </w:r>
    </w:p>
    <w:p>
      <w:pPr>
        <w:pStyle w:val="Normal"/>
        <w:spacing w:before="0" w:after="240"/>
        <w:rPr/>
      </w:pPr>
      <w:r>
        <w:rPr>
          <w:sz w:val="32"/>
          <w:szCs w:val="32"/>
        </w:rPr>
        <w:t>2.1. Наименование муниципальной услуги: «Выдача разрешений на производство работ, связанных с разрытием на землях общего пользования на территории Вышестеблиевского сельского поселения Темрюкского района».</w:t>
        <w:br/>
        <w:t>2.2. Муниципальную услугу предоставляет администрация Вышестеблиевского сельского поселения Темрюкского района, расположенная по адресу: 353541, ст. Вышестеблиевского, ул.Ленина, д.  94.</w:t>
        <w:br/>
        <w:t>Телефон: 8(86148)35-5-11. Факс: 8(86148)35-5-11</w:t>
        <w:br/>
        <w:t xml:space="preserve">2.3. Результатом предоставления муниципальной услуги является выдача разрешения на производство работ, связанных с разрытием на землях общего пользования на территории Вышестеблиевского сельского поселения Темрюкского района, либо отказ в выдаче разрешения. </w:t>
        <w:br/>
        <w:t>2.4. Срок предоставления муниципальной услуги составляет 15 дней.</w:t>
        <w:br/>
        <w:t>2.5. Муниципальная услуга предоставляется на основании письменного заявления граждан и юридических лиц.</w:t>
        <w:br/>
        <w:t>2.6. Перечень документов, необходимый для предоставления муниципальной услуги:</w:t>
        <w:br/>
        <w:t xml:space="preserve">1) заявление о предоставлении муниципальной услуги; </w:t>
        <w:br/>
        <w:t xml:space="preserve">2) чертежи проектной документации или схемы; </w:t>
        <w:br/>
        <w:t>3) проект производства работ, согласованный с заинтересованными службами поселения (владельцами подземных инженерных сетей и землепользователей).</w:t>
        <w:br/>
        <w:t>2.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br/>
        <w:t>2.8. Основания для отказа в предоставлении муниципальной услуги:</w:t>
        <w:br/>
        <w:t xml:space="preserve">1) отсутствие утвержденной в установленном порядке проектной документации; </w:t>
        <w:br/>
        <w:t xml:space="preserve">2) отсутствие согласований производства земляных работ с владельцами подземных инженерных сетей и с землепользователями; </w:t>
        <w:b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br/>
        <w:t xml:space="preserve">4) несоответствие представленных документов требованиям действующего законодательства. </w:t>
        <w:br/>
        <w:t>2.9. Муниципальная услуга «Выдача разрешений на производство работ, связанных с разрытием на землях общего пользования на территории  Вышестеблиевского сельского поселения Темрюкского района» предоставляется на безвозмездной основе.</w:t>
        <w:br/>
        <w:t>2.10. Заявление на предоставление муниципальной услуги регистрируется в течение дня, в котором подано заявление.</w:t>
        <w:br/>
        <w:t>2.11. Прием документов для предоставления муниципальной услуги осуществляется в соответствии со следующим графиком: вторник с 8:00 – до 12:00, пятница с 8:00 - до12:00.</w:t>
        <w:br/>
        <w:t xml:space="preserve">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далее по тексту – ППР), согласованного с заинтересованными службами поселения (владельцами подземных инженерных сетей и землепользователями). </w:t>
        <w:br/>
        <w:t xml:space="preserve">2.13. Муниципальная услуга включает в себя следующие основные этапы: </w:t>
        <w:br/>
        <w:t xml:space="preserve">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 </w:t>
        <w:br/>
        <w:t xml:space="preserve">2) принятие решения и выдача разрешения (ордера) на производство работ. </w:t>
        <w:br/>
        <w:t xml:space="preserve">2.14. Предоставление муниципальной услуги может быть приостановлено в следующих случаях: </w:t>
        <w:br/>
        <w:t xml:space="preserve">1) при отсутствии согласований разделов проектной документации о сетях инженерно-технического обеспечения с владельцами подземных инженерных сетей; </w:t>
        <w:br/>
        <w:t xml:space="preserve">2) при отсутствии согласований производства земляных работ с владельцами подземных инженерных сетей и с землепользователями; </w:t>
        <w:b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br/>
        <w:t xml:space="preserve">2.15. Заявитель вправе представить документы, указанные в пункте 2.6 настоящего регламента, следующими способами: </w:t>
        <w:br/>
        <w:t xml:space="preserve">1) по почте; </w:t>
        <w:br/>
        <w:t xml:space="preserve">2) посредством личного обращения. </w:t>
        <w:br/>
        <w:t>При личном обращении заявитель подает заявление и документы, перечисленные в пункте 2.6 настоящего регламента, специалисту.</w:t>
        <w:br/>
        <w:t>2.16.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3. Раздел Административные процедуры </w:t>
      </w:r>
    </w:p>
    <w:p>
      <w:pPr>
        <w:pStyle w:val="Normal"/>
        <w:shd w:fill="F5F5F5" w:val="clear"/>
        <w:rPr/>
      </w:pPr>
      <w:r>
        <w:rPr>
          <w:b/>
          <w:bCs/>
          <w:color w:val="808080"/>
          <w:sz w:val="32"/>
          <w:szCs w:val="32"/>
        </w:rPr>
        <w:t>  </w:t>
      </w:r>
      <w:r>
        <w:rPr>
          <w:sz w:val="32"/>
          <w:szCs w:val="32"/>
        </w:rPr>
        <w:br/>
        <w:t xml:space="preserve">Процедура по предоставлению услуги включает в себя следующие административные действия: </w:t>
        <w:br/>
        <w:t xml:space="preserve">3.1. Первичный прием документов для получения муниципальной услуги от заявителя. Специалист осуществляет проверку заявления и прилагаемых к нему документов на: </w:t>
        <w:br/>
        <w:t xml:space="preserve">1) правильность оформления заявления; </w:t>
        <w:br/>
        <w:t xml:space="preserve">2) комплектность представленных документов в соответствии с п.2.6 настоящего регламента; </w:t>
        <w:br/>
        <w:t xml:space="preserve">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 </w:t>
        <w:br/>
        <w:t xml:space="preserve">4) отсутствие в заявлении и прилагаемых к заявлению документах записей, выполненных карандашом. </w:t>
        <w:br/>
        <w:t xml:space="preserve">При установлении фактов несоответствия заявления и прилагаемых документов установленным настоящим пунктом требованиям специалист по вопросам жилищно-коммунального хозяйства администрации Вышестеблиевского сельского поселения Темрюкского района (далее – специалист)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специалист ставит отметку (свою подпись, расшифровку подписи и дату) о соответствии документов предъявляемым настоящим пунктом требованиям. </w:t>
        <w:br/>
        <w:t xml:space="preserve">3.2. Рассмотрение представленных документов. 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своему заместителю по профилю работы. Заместитель главы Вышестеблиевского сельского поселения Темрюкского района (по вопросам жилищно-коммунального хозяйства и благоустройства поселения) в течение одного дня должен рассмотреть данное заявление. </w:t>
        <w:br/>
        <w:t xml:space="preserve">3.3. Принятие решения о предоставлении муниципальной услуги. </w:t>
        <w:br/>
        <w:t xml:space="preserve">В случае соответствия представленных документов всем требованиям, установленным настоящим регламентом, специалист выдает заявителю разрешение (ордер) на производство работ, связанных с разрытием на землях общего пользования на территории Вышестеблиевского сельского поселения Темрюкского района, подписанное заместителем главы Вышестеблиевского сельского поселения Темрюкского района (по вопросам жилищно-коммунального хозяйства и благоустройства поселения) и заверенное печатью. </w:t>
        <w:br/>
        <w:t xml:space="preserve">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 </w:t>
        <w:br/>
        <w:t xml:space="preserve">3.4. Выдача разрешения (ордера) на производство работ, связанных с разрытием на землях общего пользования на территории  Вышестеблиевского сельского поселения Темрюкского района заявителю. </w:t>
        <w:br/>
        <w:t>Специалист в течение одного рабочего дня после подписания разрешения (ордера) на производство работ уведомляет заявителя о готовности данного документа. Заявителю или его представителю выдается разрешение (ордер) на производство работ, связанных с разрытием на землях общего пользования на территории  Вышестеблиевского сельского поселения Темрюкского района под роспись в журнале регистрации разрешений (ордеров) на производство работ, который находится у специалиста.</w:t>
        <w:br/>
        <w:t xml:space="preserve">3.5. Оформление отказа в предоставлении муниципальной услуги. </w:t>
        <w:br/>
        <w:t xml:space="preserve">В случаях, установленных в п. 2.8 настоящего регламента, специалист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4. Раздел Порядок и формы контроля за предоставлением услуги </w:t>
      </w:r>
    </w:p>
    <w:p>
      <w:pPr>
        <w:pStyle w:val="Normal"/>
        <w:shd w:fill="F5F5F5" w:val="clear"/>
        <w:rPr>
          <w:sz w:val="32"/>
          <w:szCs w:val="32"/>
        </w:rPr>
      </w:pPr>
      <w:r>
        <w:rPr>
          <w:b/>
          <w:bCs/>
          <w:color w:val="808080"/>
          <w:sz w:val="32"/>
          <w:szCs w:val="32"/>
        </w:rPr>
        <w:t xml:space="preserve">     </w:t>
      </w:r>
    </w:p>
    <w:p>
      <w:pPr>
        <w:pStyle w:val="Normal"/>
        <w:spacing w:before="0" w:after="240"/>
        <w:rPr/>
      </w:pPr>
      <w:r>
        <w:rPr>
          <w:sz w:val="32"/>
          <w:szCs w:val="32"/>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br/>
        <w:t xml:space="preserve">Текущий контроль осуществляется заместителем главы  Вышестеблиевского  сельского поселения Темрюкского района (по вопросам жилищно-коммунального хозяйства и благоустройства поселения) путем проведения проверок соблюдения и исполнения специалистами положений регламента, иных нормативных правовых актов Российской Федерации. </w:t>
        <w:b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w:t>
        <w:br/>
        <w:t xml:space="preserve">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b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5.  Раздел Порядок обжалования действий (бездействия) и решений, осуществляемых (принятых) в ходе предоставления муниципальной услуги. </w:t>
      </w:r>
    </w:p>
    <w:p>
      <w:pPr>
        <w:pStyle w:val="Normal"/>
        <w:shd w:fill="F5F5F5" w:val="clear"/>
        <w:rPr>
          <w:sz w:val="32"/>
          <w:szCs w:val="32"/>
        </w:rPr>
      </w:pPr>
      <w:r>
        <w:rPr>
          <w:b/>
          <w:bCs/>
          <w:color w:val="808080"/>
          <w:sz w:val="32"/>
          <w:szCs w:val="32"/>
        </w:rPr>
        <w:t xml:space="preserve">     </w:t>
      </w:r>
    </w:p>
    <w:p>
      <w:pPr>
        <w:pStyle w:val="Normal"/>
        <w:rPr>
          <w:sz w:val="32"/>
          <w:szCs w:val="32"/>
        </w:rPr>
      </w:pPr>
      <w:r>
        <w:rPr>
          <w:sz w:val="32"/>
          <w:szCs w:val="32"/>
        </w:rPr>
        <w:t xml:space="preserve">5.1. Заинтересованные лица в соответствии с настоящим административным регламентом вправе обжаловать в досудебном порядке: </w:t>
        <w:br/>
        <w:t xml:space="preserve">1) отказ в приеме документов для предоставления муниципальной услуги; </w:t>
        <w:br/>
        <w:t xml:space="preserve">2) отказ заявителю в предоставлении муниципальной услуги. </w:t>
        <w:br/>
        <w:t xml:space="preserve">5.2. Действия (бездействие) и решения органов местного самоуправления могут быть обжалованы заявителем в суде. </w:t>
        <w:br/>
        <w:t xml:space="preserve">5.3. Обращение (претензия) может быть подано заявителем, права которого нарушены, а также его представителем. </w:t>
        <w:br/>
        <w:t xml:space="preserve">5.4. Обращения (претензии) могут быть поданы в письменной форме. </w:t>
        <w:br/>
        <w:t xml:space="preserve">5.5. Заявитель может сообщить о нарушении своих прав и законных интересов, противоправных решениях, действиях или бездействий, участвующих в процедуре предоставления услуги должностных лиц, о нарушении положений настоящего регламента, некорректном поведении или нарушении служебной этики. </w:t>
        <w:br/>
        <w:t xml:space="preserve">Обращение (претензия) заявителя должно содержать следующую информацию: </w:t>
        <w:br/>
        <w:t xml:space="preserve">1) фамилия, имя, отчество гражданина, место жительства или пребывания, номер телефона; </w:t>
        <w:br/>
        <w:t xml:space="preserve">2) наименование юридического лица, почтовый адрес; </w:t>
        <w:br/>
        <w:t xml:space="preserve">3)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 </w:t>
        <w:br/>
        <w:t xml:space="preserve">4) существо нарушенных прав и законных интересов, противоправного решения, действия (бездействия); </w:t>
        <w:br/>
        <w:t xml:space="preserve">5) сведения о способе информирования заявителя о принятых мерах по результатам рассмотрения его сообщения; </w:t>
        <w:br/>
        <w:t xml:space="preserve">6) личная подпись и дата. </w:t>
        <w:br/>
        <w:t xml:space="preserve">Отсутствие в письменном обращении любой другой информации не может являться основанием для отказа в принятии и рассмотрении обращения (претензии). В случае необходимости в подтверждение своих доводов заявитель прилагает к письменному обращению (претензии) документы и материалы либо их копии. </w:t>
        <w:br/>
        <w:t xml:space="preserve">5.6. В ходе приема обращения (претензии) заявителю может быть отказано в дальнейшем рассмотрении обращения (претензии), если ему ранее был дан ответ по существу поставленных в обращении (претензии) вопросов. </w:t>
        <w:br/>
        <w:t>5.7. Письменное обращение (претензия) подлежит обязательной регистрации не позднее одного дня с момента его поступ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impleelementend">
    <w:name w:val="simpleelementend"/>
    <w:basedOn w:val="Style14"/>
    <w:qFormat/>
    <w:rPr/>
  </w:style>
  <w:style w:type="character" w:styleId="Simpleelementin">
    <w:name w:val="simpleelement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35:00Z</dcterms:created>
  <dc:creator>Admin</dc:creator>
  <dc:description/>
  <cp:keywords/>
  <dc:language>en-US</dc:language>
  <cp:lastModifiedBy>Admin</cp:lastModifiedBy>
  <dcterms:modified xsi:type="dcterms:W3CDTF">2012-06-22T11:31:00Z</dcterms:modified>
  <cp:revision>3</cp:revision>
  <dc:subject/>
  <dc:title>Административный регламент по исполнению муниципальной услуги «Выдача разрешений на производство работ, связанных с разрытием на землях общего пользования на территории Таманского сельского поселения Темрюкского района» </dc:title>
</cp:coreProperties>
</file>