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3.05.2016 г                                                                                                       № 139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апреля 2016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апреля 2016 года по доходам в сумме 5111,81 тысяч рублей, по расходам в сумме 3385,30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апреля 2016 года согласно приложению № 1; </w:t>
      </w:r>
    </w:p>
    <w:p>
      <w:pPr>
        <w:pStyle w:val="3"/>
        <w:ind w:left="0" w:right="99" w:hanging="0"/>
        <w:jc w:val="both"/>
        <w:rPr/>
      </w:pPr>
      <w:r>
        <w:rPr/>
        <w:t xml:space="preserve">       </w:t>
      </w:r>
      <w:r>
        <w:rPr/>
        <w:tab/>
        <w:t xml:space="preserve">   по распределению расходов бюджета Вышестеблиевского сельского поселения</w:t>
      </w:r>
      <w:r>
        <w:rPr>
          <w:b/>
        </w:rPr>
        <w:t xml:space="preserve"> </w:t>
      </w:r>
      <w:r>
        <w:rPr/>
        <w:t>на  1 апреля 2016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расходов бюджета Вышестеблиевского сельского поселения на  1 апреля 2016 года по разделам, подразделам, целевым статьям и видам расходов функциональной классификации расходов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апреля 2016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апреля 2016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  выполнением настоящего постановления возложить  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Вышестеблиев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Темрюкского района                                                                         П.К.Хаджиди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Manager1</cp:lastModifiedBy>
  <cp:lastPrinted>2016-05-25T09:27:00Z</cp:lastPrinted>
  <dcterms:modified xsi:type="dcterms:W3CDTF">2016-05-25T05:28:00Z</dcterms:modified>
  <cp:revision>120</cp:revision>
  <dc:subject/>
  <dc:title>ПОСТАНОВЛЕНИЕ</dc:title>
</cp:coreProperties>
</file>