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__ декабря ____ года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краевом бюджете на 2023 год и на плановый период 2023 и 2025 годов», Решением сессии Совета муниципального образования Темрюкский район «О бюджете муниципального образования Темрюкский район на 2023 год и на плановый период 2024 и 2025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3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52442,4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2442,4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4 года в сумме </w:t>
        <w:br/>
        <w:t>0,00 тыс. рублей, в том числе верхний предел долга по муниципальным гарантиям Вышестеблиевского сельского поселения Темрюкского района в сумме 0,0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поступлений доходов в бюджет Вышестеблиевского сельского поселения Темрюкского района по кодам видов (подвидов) доходов на 2023 год в суммах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55,9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3210,4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6419,8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4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.Установить, что муниципальные унитарные предприятия Вышестеблиев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3 год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3 год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ведомственную структуру расходов бюджета Вышестеблиевского сельского поселения Темрюкского района на 2023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 Утвердить в составе ведомственной структуры расходов бюджета Вышестеблиевского сельского поселения Темрюкского района на 2023 год (приложение № 4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9. Утвердить в составе ведомственной структуры расходов бюджета Вышестеблиевского сельского поселения Темрюкского района на 2023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13,9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6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1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3 год,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Не использованные по состоянию на 1 января 2023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3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объем бюджетных ассигнований муниципального дорожного фонда Вышестеблиевского сельского поселения Темрюкского района на 2023 год в сумме 4304,6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Увеличить размеры денежного вознаграждения лиц, замещающих муниципальные должности Вышестеблиевского сельского поселения Темрюкского района, а также размеры месячных окладов муниципальных служащих Вышестеблиевского сельского поселения Темрюкского района в соответствии с замещаемыми ими должностями муниципальной службы Вышестеблиевского сельского поселения Темрюкского района и размеры месячных окладов муниципальных служащих Вышестеблиевского сельского поселения Темрюкского района в соответствии с присвоенными им классными чинами муниципальной службы Вышестеблиевского сельского поселения Темрюкского района, а так же работникам, занимающим должности, не отнесенные к муниципальным должностям администрации Вышестеблиевского сельского поселения с 1 октября 2023 года на 4 процен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поселения Темрюкского района с 1 октября 2023 года на 4 проц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7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3 году штатной численности  муниципальных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8.</w:t>
      </w:r>
      <w:r>
        <w:rPr>
          <w:sz w:val="28"/>
          <w:szCs w:val="28"/>
        </w:rPr>
        <w:t xml:space="preserve">Установить, что в 2023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9.Установить, что в 2023 году получатели средств бюджета Вышестеблиевского сельского поселения Темрюк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Темрюкского района, муниципальными правовыми актами Вышестеблие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Вышестеблиевского сельского поселения Темрюкского района, муниципальных  служащих Вышестеблиевского сельского поселения Темрюкского района и работников муниципальных казенных учреждений Вышестеблиевского сельского поселения Темрюкского района и иных мероприятий по профессиональному развитию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о проведении мероприятий по тушению пожаров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е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) на проведение конгрессов, форумов, фестивалей, конкурсов, представление экспозиций Вышестеблиевского сельского поселения Темрюкс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) на приобретение объектов недвижимости в муниципальную  собственность Вышестеблиевского сельского поселения Темрюкского района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о проведении противоградовых мероприятий;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3 год,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Утвердить </w:t>
      </w:r>
      <w:r>
        <w:rPr>
          <w:sz w:val="28"/>
          <w:szCs w:val="20"/>
        </w:rPr>
        <w:t xml:space="preserve">программу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валюте Российской Федерации на 2023 год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твердить </w:t>
      </w:r>
      <w:r>
        <w:rPr>
          <w:bCs/>
          <w:color w:val="000000"/>
          <w:sz w:val="28"/>
          <w:szCs w:val="28"/>
        </w:rPr>
        <w:t xml:space="preserve">программу муниципальных  внеш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шестеблиевского сельского поселения Темрюкского района  на 2023 год,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Утвердить программу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иностранной валюте на 2023 год</w:t>
      </w:r>
      <w:r>
        <w:rPr>
          <w:sz w:val="28"/>
          <w:szCs w:val="28"/>
        </w:rPr>
        <w:t>, согласно приложению №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№4 к настоящему решению, в размере и порядке, установленными нормативными правовыми актами администрации Вышестеблиевского сельского поселения Темрюкского район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редства в валюте Российской Федерации, поступающие во временное распоряжение администрации Вышестеблиевского сельского поселения Темрюкского района и муниципальных учреждений Вышестеблиевского сельского поселения Темрюк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Вышестеблиевского сельского поселения Темрюкского района, учитываются на лицевых счетах, открытых ими в управлении Федерального казначейства по Краснодарскому краю, в установленном порядк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>Установить, что финансовый отдел администрации Вышестеблиевского сельского поселения Темрюкского района осуществляет казначейское сопровождение средств, предоставляемых из бюджета Вышестеблиевского сельского поселения Темрюкского района (далее – бюджет поселения)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от 6 декабря 2021 г. № 390-ФЗ «О федеральном бюджете на 2022 год и на плановый период 2023 и 2024 годов» в случаях предоставления из бюджета поселения средств, определенных абзацем 2 настоящего пункта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администрации Вышестеблиевского сельского поселения Темрюкского района от 27 мая 2021 года № 77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;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, заключаемым на сумму 50000,0 тыс. рублей и более бюджетными или автономными муниципальными учреждениями Вышестеблиевского сельского поселения Темрюкского района, лицевые счета которых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Вышестеблиевского сельского поселения Темрюкского района от 27 мая 2021 года № 77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онтроль за исполнением решения 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0.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1. Настоящее решение вступает в силу со дня его официального опубликования, но не ранее 1 января 2023 год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» _______________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___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.Д. Кононенк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2-11-03T08:04:00Z</cp:lastPrinted>
  <dcterms:modified xsi:type="dcterms:W3CDTF">2022-11-09T06:03:00Z</dcterms:modified>
  <cp:revision>147</cp:revision>
  <dc:subject/>
  <dc:title/>
</cp:coreProperties>
</file>