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9.2014                                                                                           № 179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 Кожух Ульяны Акимовны, 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</w:t>
      </w:r>
      <w:r>
        <w:rPr>
          <w:sz w:val="28"/>
          <w:szCs w:val="28"/>
        </w:rPr>
        <w:t>, свидетельства на право собственности на землю от 20 марта 1993 года  № 66,  кадастрового паспорта на земельный участок с кадастровым номером 23:30:0803009:16, в свидетельстве на право собственности на землю указан адрес: станица Вышестеблиевская, улица Пушкина, в целях упорядочения адресного плана и натурного обследования территории, учитывая учетно-справочный и картографический материал,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емельному участку площадью 1000  квадратных метров, с кадастровым номером 23:30:0803009:16, без объектов недвижимости, присвоить почтовый адрес: Краснодарский край, Темрюкский район, станица Вышестеблиевская,  переулок Степной, 11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22:00Z</dcterms:created>
  <dc:creator>XTreme</dc:creator>
  <dc:description/>
  <cp:keywords/>
  <dc:language>en-US</dc:language>
  <cp:lastModifiedBy>Admin</cp:lastModifiedBy>
  <cp:lastPrinted>2014-09-29T10:36:00Z</cp:lastPrinted>
  <dcterms:modified xsi:type="dcterms:W3CDTF">2014-10-08T14:05:00Z</dcterms:modified>
  <cp:revision>16</cp:revision>
  <dc:subject/>
  <dc:title>АДМИНИСТРАЦИЯ ВЫШЕСТЕБЛИЕВСКОГО</dc:title>
</cp:coreProperties>
</file>