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2018 год –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82,30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99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59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1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12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Администрация</cp:lastModifiedBy>
  <cp:lastPrinted>2018-03-29T08:29:00Z</cp:lastPrinted>
  <dcterms:modified xsi:type="dcterms:W3CDTF">2018-03-29T05:31:00Z</dcterms:modified>
  <cp:revision>22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