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317,0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5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</w:tr>
      <w:tr>
        <w:trPr>
          <w:trHeight w:val="105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- 60,0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3-21T10:46:00Z</dcterms:modified>
  <cp:revision>81</cp:revision>
  <dc:subject/>
  <dc:title>ПРИЛОЖЕНИЕ № 1</dc:title>
</cp:coreProperties>
</file>